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                </w:t>
      </w:r>
      <w:r>
        <w:rPr>
          <w:b/>
          <w:bCs/>
          <w:sz w:val="27"/>
          <w:szCs w:val="27"/>
          <w:u w:val="single"/>
          <w:lang w:val="uk-UA"/>
        </w:rPr>
        <w:t xml:space="preserve">2016 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бульвару Героїв Сталінграду та вулиці маршала Георгія Жукова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 Перейменувати 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Бульвар Героїв Сталінграду  -  на бульвар Героїв Крут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Вулицю Жукова Георгія маршала –  на вулицю Ткача Михайл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, управління Держземагентства у місті Чернівцях в Чернівецькій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, Першотравневий, Садгірський, Шевченківський районні відділи УМВС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/>
      </w:pPr>
      <w:r>
        <w:rPr>
          <w:b/>
          <w:lang w:val="uk-UA"/>
        </w:rPr>
        <w:t>Історичні  та біографічні  довідки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 xml:space="preserve">Бульвар Героїв Крут  - </w:t>
      </w:r>
      <w:r>
        <w:rPr>
          <w:lang w:val="uk-UA"/>
        </w:rPr>
        <w:t xml:space="preserve">назва на честь Бою під Крутами. Бій під Кру́тами — бій, що відбувся 16 (29) січня 1918 року на залізничній станції Крути, за 130 кілометрів на північний схід від Києва. Цей бій тривав 5 годин між 4-тисячним підрозділом Червоної Гвардії та загоном з київських курсантів і козаків "Вільного козацтва", що загалом нараховував близько чотирьох сотень вояків. В бою під Крутами оборонці української державності отримали переконливу військову перемогу. Наступ ворога було зупинено і здійснено організований відступ, руйнуючи за собою колії і мости. </w:t>
      </w:r>
    </w:p>
    <w:p>
      <w:pPr>
        <w:pStyle w:val="Normal"/>
        <w:jc w:val="both"/>
        <w:rPr/>
      </w:pPr>
      <w:r>
        <w:rPr>
          <w:lang w:val="uk-UA"/>
        </w:rPr>
        <w:t>Ця затримка ворога дала змогу українській делегації укласти Брест-Литовський мирний договір, який врятував молоду українську державність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Михайло Ткач </w:t>
      </w:r>
      <w:r>
        <w:rPr>
          <w:u w:val="single"/>
          <w:lang w:val="uk-UA"/>
        </w:rPr>
        <w:t>(1932 — 2007)</w:t>
      </w:r>
      <w:r>
        <w:rPr>
          <w:b/>
          <w:u w:val="single"/>
          <w:lang w:val="uk-UA"/>
        </w:rPr>
        <w:t xml:space="preserve"> — </w:t>
      </w:r>
      <w:r>
        <w:rPr>
          <w:lang w:val="uk-UA"/>
        </w:rPr>
        <w:t xml:space="preserve">український поет і кіносценарист. Народився в селі Лукачани Кельменецького району Чернівецької області в селянській роди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вірші поета створено кілька десятків пісень. Найвідоміші з них: «Якщо любиш — кохай», «Зоряна ніч», «Ясени», «Марічка», «Сніг на зеленому листі», «На щастя, на долю», «Диво-сторона», «Коли нема того, що любиш», «Небеса очей твоїх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6:00Z</dcterms:created>
  <dc:creator>OrgVid1</dc:creator>
  <dc:description/>
  <cp:keywords/>
  <dc:language>en-US</dc:language>
  <cp:lastModifiedBy>OrgVid1</cp:lastModifiedBy>
  <cp:lastPrinted>2016-01-05T12:47:00Z</cp:lastPrinted>
  <dcterms:modified xsi:type="dcterms:W3CDTF">2016-01-05T12:09:00Z</dcterms:modified>
  <cp:revision>2</cp:revision>
  <dc:subject/>
  <dc:title/>
</cp:coreProperties>
</file>