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8.01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ab/>
      </w:r>
      <w:r>
        <w:rPr>
          <w:sz w:val="28"/>
          <w:szCs w:val="28"/>
          <w:u w:val="single"/>
          <w:lang w:val="uk-UA"/>
        </w:rPr>
        <w:t>__</w:t>
      </w:r>
      <w:r>
        <w:rPr>
          <w:sz w:val="28"/>
          <w:szCs w:val="28"/>
          <w:lang w:val="uk-UA"/>
        </w:rPr>
        <w:t xml:space="preserve"> 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 xml:space="preserve">дозволів на складання проектів відведення земельних ділянок </w:t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Друцулу Василю Васильовичу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  житлового             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Козацька,31 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Хомащуку Валерію Тарас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4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Буті (Бута) Сергію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4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Кузіну Андрію Вадим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4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 Марценюку Володимиру Олекс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вул. Леся Курбаса,64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Михайлюку Павлу Роман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85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Кудельницькому Петру Ів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46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Рудейчуку Григорію Микола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11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Кириченку Олександру Пет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             Осипа, 111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 Годлевському Юрію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               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                          </w:t>
      </w:r>
      <w:r>
        <w:rPr>
          <w:b/>
          <w:bCs/>
          <w:sz w:val="28"/>
          <w:szCs w:val="28"/>
          <w:lang w:val="uk-UA"/>
        </w:rPr>
        <w:t xml:space="preserve"> вул. Волонтерська, 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 Карпію Максиму Олександ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6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 Вакарюку Степану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Коновальця Євгена, 3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Снесарю Валентину І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105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Ілларіонову Максиму Анатол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новальця Євгена,2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5. Царику Олександру Віталій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16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Шибецькому Сергію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22</w:t>
      </w:r>
      <w:r>
        <w:rPr>
          <w:sz w:val="28"/>
          <w:szCs w:val="28"/>
          <w:lang w:val="uk-UA"/>
        </w:rPr>
        <w:t xml:space="preserve"> 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Зав`яльцю Вітал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Коновальця Євгена,2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Кошману Петру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Василька Миколи,4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Ткаченку Валентину Олександ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 вул. Козацька, 23</w:t>
      </w:r>
      <w:r>
        <w:rPr>
          <w:sz w:val="28"/>
          <w:szCs w:val="28"/>
          <w:lang w:val="uk-UA"/>
        </w:rPr>
        <w:t xml:space="preserve"> (підстава: 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Фредину Сергію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Василька Миколи,8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Лукавецькому Олександру Михайл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8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Скоробогатову Сергію Олександ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новальця Євгена, 4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 Топольницькому Серг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                       </w:t>
      </w:r>
      <w:r>
        <w:rPr>
          <w:b/>
          <w:bCs/>
          <w:sz w:val="28"/>
          <w:szCs w:val="28"/>
          <w:lang w:val="uk-UA"/>
        </w:rPr>
        <w:t xml:space="preserve"> вул. Василька Миколи, 12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 Бабану Сергію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Нандріша Георгія, 3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 Ватаману Володимиру Михайл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Нандріша         Георгія, 4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 Параскинюку Ігорю Борис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33 </w:t>
      </w:r>
      <w:r>
        <w:rPr>
          <w:sz w:val="28"/>
          <w:szCs w:val="28"/>
          <w:lang w:val="uk-UA"/>
        </w:rPr>
        <w:t xml:space="preserve">(підстава: заява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 Савицькому Богдан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Теліги Олени, 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Духнічу Ігор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темона Монастирського,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 Буцовському Павлу Ром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15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0. Труфину Олександру Тарас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вул. Василька Миколи, 7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1. Душинському Олександру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  площею 0,0450га, </w:t>
      </w:r>
      <w:r>
        <w:rPr>
          <w:sz w:val="28"/>
          <w:szCs w:val="28"/>
          <w:lang w:val="uk-UA"/>
        </w:rPr>
        <w:t>у власність за рахунок земель запасу міста для 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79</w:t>
      </w:r>
      <w:r>
        <w:rPr>
          <w:sz w:val="28"/>
          <w:szCs w:val="28"/>
          <w:lang w:val="uk-UA"/>
        </w:rPr>
        <w:t xml:space="preserve"> (підстава: заява         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 Фербею Івану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Василька Миколи, 15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3. Лунзі (Лунга) Юрію Василь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5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4. Хімейчуку Ігорю Василь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ажанського Івана, 4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5. Баб`юку Вячеславу Василь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 1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6. Білоусу Олександр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1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7. Городинському Максиму Лівіє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8. Чичановському Олегу Володими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Безпалка              Осипа, 10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9. Масіяну Івану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 Івана, 5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0. Данилюку Андрію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95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1. Худику Роману Михайл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Козацька, 2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2. Салюку Андрію Сергій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4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3. Борбуляку Олександру Як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Лукіяновича Дениса,2-З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4. Піц Валентині Іванівні </w:t>
      </w:r>
      <w:r>
        <w:rPr>
          <w:sz w:val="28"/>
          <w:szCs w:val="28"/>
          <w:lang w:val="uk-UA"/>
        </w:rPr>
        <w:t xml:space="preserve">дозвіл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700га,  для будівництва житлового будинку, господарських будівель і споруд,  яка передавається </w:t>
      </w:r>
      <w:r>
        <w:rPr>
          <w:bCs/>
          <w:color w:val="000000"/>
          <w:sz w:val="28"/>
          <w:szCs w:val="28"/>
          <w:lang w:val="uk-UA"/>
        </w:rPr>
        <w:t xml:space="preserve">у власність за рахунок земельної ділянки, якою користується її рідний дядько Слободян Харлампій Тимофійович згідно з інвентаризаційною справою будинковолодіння №35 </w:t>
      </w:r>
      <w:r>
        <w:rPr>
          <w:bCs/>
          <w:sz w:val="28"/>
          <w:szCs w:val="28"/>
          <w:lang w:val="uk-UA"/>
        </w:rPr>
        <w:t xml:space="preserve">на вул. Шухевича Романа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 заява         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4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Шухевича         Романа,35-Г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ідмовити Ткачуку Сергію Вікторовичу</w:t>
      </w:r>
      <w:r>
        <w:rPr>
          <w:sz w:val="28"/>
          <w:szCs w:val="28"/>
          <w:lang w:val="uk-UA"/>
        </w:rPr>
        <w:t xml:space="preserve"> у наданні дозволу              на складання проекту відведення земельної ділянки, орієнтовною                      площею 0,1000га, у власність на </w:t>
      </w:r>
      <w:r>
        <w:rPr>
          <w:b/>
          <w:sz w:val="28"/>
          <w:szCs w:val="28"/>
          <w:lang w:val="uk-UA"/>
        </w:rPr>
        <w:t xml:space="preserve">розі вулиць Рошівська – Заставнянська          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           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на </w:t>
      </w:r>
      <w:r>
        <w:rPr>
          <w:b/>
          <w:sz w:val="28"/>
          <w:szCs w:val="28"/>
          <w:lang w:val="uk-UA"/>
        </w:rPr>
        <w:t xml:space="preserve">розі вулиць Рошівська - Заставнянська </w:t>
      </w:r>
      <w:r>
        <w:rPr>
          <w:sz w:val="28"/>
          <w:szCs w:val="28"/>
          <w:lang w:val="uk-UA"/>
        </w:rPr>
        <w:t>для надання членам сімей загиблих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7:00Z</dcterms:created>
  <dc:creator>Admin</dc:creator>
  <dc:description/>
  <cp:keywords/>
  <dc:language>en-US</dc:language>
  <cp:lastModifiedBy>Kostey</cp:lastModifiedBy>
  <cp:lastPrinted>2015-12-25T11:07:00Z</cp:lastPrinted>
  <dcterms:modified xsi:type="dcterms:W3CDTF">2015-12-28T15:46:00Z</dcterms:modified>
  <cp:revision>595</cp:revision>
  <dc:subject/>
  <dc:title>                                                                                                                                   </dc:title>
</cp:coreProperties>
</file>