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сесія VII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4.12.2015 №_____</w:t>
      </w:r>
      <w:r>
        <w:rPr>
          <w:i/>
          <w:sz w:val="28"/>
          <w:szCs w:val="28"/>
          <w:lang w:val="uk-UA"/>
        </w:rPr>
        <w:tab/>
        <w:tab/>
        <w:tab/>
        <w:tab/>
        <w:tab/>
      </w:r>
      <w:r>
        <w:rPr>
          <w:b/>
          <w:i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визначення технічної можливості поліпшення житлового фонду шляхом його перепланування або переобладнання в м. Чернівцях та визнання таким, що втратило чинність рішення міської ради VI скликання від 29.11.2012р. №6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 та інших нормативно-правових акт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нувши пропозиції комісії, створеної розпорядженням міського голови від 23.04.2015р., №181-р, Чернівецька  міська 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1. 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визначення технічної можливості поліпшення житлового фонду шляхом його перепланування або переобладнання в м. Чернівцях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одається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знати таким, що втратило чин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ішення міської ради від 29.11.2012р. №659</w:t>
      </w:r>
      <w:r>
        <w:rPr>
          <w:color w:val="000000"/>
          <w:sz w:val="28"/>
          <w:szCs w:val="28"/>
          <w:lang w:val="uk-UA"/>
        </w:rPr>
        <w:t xml:space="preserve"> «Про затвердження </w:t>
      </w:r>
      <w:r>
        <w:rPr>
          <w:sz w:val="28"/>
          <w:szCs w:val="28"/>
          <w:lang w:val="uk-UA"/>
        </w:rPr>
        <w:t>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я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перелік робіт з перепланування та переобладнання житлового фонду в м. Чернівця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не потребують отримання документів, що дають право на їх виконання</w:t>
      </w:r>
      <w:r>
        <w:rPr>
          <w:color w:val="000000"/>
          <w:sz w:val="28"/>
          <w:szCs w:val="28"/>
          <w:lang w:val="uk-UA"/>
        </w:rPr>
        <w:t>, згідно з додатк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Департаменту житлово-комунального господарства міської ради спільно з юридичним управлінням міської ради розробити регуляторний акт щодо погодження (збереження) виконаного перепланування, переобладнання житлового фонд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(Погорений С.М.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5.2.  </w:t>
      </w:r>
      <w:r>
        <w:rPr>
          <w:sz w:val="28"/>
          <w:szCs w:val="28"/>
          <w:lang w:val="uk-UA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Рішення набирає чинності з дня його офіційного оприлюднення                 в газеті «Чернівці» та на офіційному веб-порталі Чернівецької міської ради               в мережі Інтернет.</w:t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        Погореного С.М.</w:t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underscore"/>
        </w:tabs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  <w:br/>
        <w:b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numPr>
          <w:ilvl w:val="0"/>
          <w:numId w:val="0"/>
        </w:numPr>
        <w:ind w:firstLine="6804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 скликання</w:t>
      </w:r>
    </w:p>
    <w:p>
      <w:pPr>
        <w:pStyle w:val="Normal"/>
        <w:ind w:firstLine="680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12.2015 № 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 про визначення технічної можливості поліпшення житлового фонду шляхом його перепланування або переобладнання в м.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оження про визначення технічної можливості поліпшення житлового фонду шляхом його перепланування або переобладнання в                      м. Чернівця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надалі – Положення), розроблено відповідно до статей </w:t>
      </w:r>
      <w:r>
        <w:rPr>
          <w:color w:val="008000"/>
          <w:sz w:val="28"/>
          <w:szCs w:val="28"/>
          <w:lang w:val="uk-UA"/>
        </w:rPr>
        <w:t>30</w:t>
      </w:r>
      <w:r>
        <w:rPr>
          <w:color w:val="339966"/>
          <w:sz w:val="28"/>
          <w:szCs w:val="28"/>
          <w:lang w:val="uk-UA"/>
        </w:rPr>
        <w:t>,</w:t>
      </w:r>
      <w:r>
        <w:rPr>
          <w:color w:val="008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 та інших нормативно-правових актів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оложення регулює питання пов'язані з переплануванням та переобладнанням житлового фонду м. Чернівці, яке передбачає втручання в несучі конструкції, (влаштування прорізів у внутрішніх і зовнішніх огороджувальних конструкціях тощо) та/або інженерні системи загального користування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оложення є обов’язковим для виконання усіма фізичними та юридичними особами, які здійснюють перепланування, переобладнання, житлового фонду на території міста Чернівц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ерепланування, переобладнання житлового фонду проводиться з метою підвищення їх рівня благоустрою і комфортності умов прожи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Наймачі чи орендарі квартир, будинків і допоміжних приміщень можуть виконувати вказані роботи тільки з дозволу влас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иконання робіт з перепланування, переобладнання, квартир, будинків і допоміжних приміщень допускається за умови, що вони не викличуть порушення міцності будинку чи несучої спроможності його конструкці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Визначення технічної можливості поліпшення житлового фонду шляхом його перепланування або переобладнання здійснюється за погодженням виконавчого комітету міської ради, про що приймається відповідне 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Рішення, які стосуються зміни статусу приміщень - переобладнання житлових приміщень в нежитлові, приймаються на основі Положення про порядок переведення житлового приміщення (житлового будинку) у нежитлове під розміщення об'єктів невиробничої сфери та нежитлового приміщення у житлове в місті Чернівцях, затвердженого рішенням міської ради VI скликання від 31.01.2013р. №741 та Положення про порядок реконструкції житлових та нежитлових приміщень (будинків, будівель, споруд, квартир), зміну їх функціонального призначення для здійснення підприємницької, господарської та інших видів діяльності у м. Чернівцях, затвердженого рішенням міської ради VI скликання від 26.04.2012р. №499, зі змінами внесеними рішенням міської ради від 28.04.2014р. №1195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терміни і визначенн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 Житловий будинок</w:t>
      </w:r>
      <w:r>
        <w:rPr>
          <w:sz w:val="28"/>
          <w:szCs w:val="28"/>
          <w:lang w:val="uk-UA"/>
        </w:rPr>
        <w:t xml:space="preserve"> – будівля капітального типу, споруджена з дотриманням вимог, установлених законом, іншими нормативно-правовими актами,  і призначена для постійного в ній прожи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міжні приміщення житлового будинку</w:t>
      </w:r>
      <w:r>
        <w:rPr>
          <w:sz w:val="28"/>
          <w:szCs w:val="28"/>
          <w:lang w:val="uk-UA"/>
        </w:rPr>
        <w:t xml:space="preserve"> – приміщення, призначені для забезпечення експлуатації будинку та побутового обслуговування мешканців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лкон</w:t>
      </w:r>
      <w:r>
        <w:rPr>
          <w:sz w:val="28"/>
          <w:szCs w:val="28"/>
          <w:lang w:val="uk-UA"/>
        </w:rPr>
        <w:t xml:space="preserve"> – виступаючий з площини стіни фасаду огороджений майданчик, який служить для відпочинку у літній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еранда</w:t>
      </w:r>
      <w:r>
        <w:rPr>
          <w:sz w:val="28"/>
          <w:szCs w:val="28"/>
          <w:lang w:val="uk-UA"/>
        </w:rPr>
        <w:t xml:space="preserve"> – засклене, неопалювальне приміщення, прибудоване до будинку або вбудоване в нь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оджія </w:t>
      </w:r>
      <w:r>
        <w:rPr>
          <w:sz w:val="28"/>
          <w:szCs w:val="28"/>
          <w:lang w:val="uk-UA"/>
        </w:rPr>
        <w:t>– накрите і огороджене в плані з трьох сторін приміщення, відкрите до зовнішнього простору, яке служить для відпочинку в літню пору і захисту від сонц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вітлова кишеня</w:t>
      </w:r>
      <w:r>
        <w:rPr>
          <w:sz w:val="28"/>
          <w:szCs w:val="28"/>
          <w:lang w:val="uk-UA"/>
        </w:rPr>
        <w:t xml:space="preserve"> – приміщення з природним освітленням, яке примикає до коридору і призначене для його освітлення. В якості світлової кишені може використовуватися сходинкова клітина, відокремлена від коридору заскленими дверима шириною не менше 1,2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вітловий ліхтар</w:t>
      </w:r>
      <w:r>
        <w:rPr>
          <w:sz w:val="28"/>
          <w:szCs w:val="28"/>
          <w:lang w:val="uk-UA"/>
        </w:rPr>
        <w:t xml:space="preserve"> – засклена конструкція покриття для освітлення сходинкової клітини або внутрішнього дворику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мбур</w:t>
      </w:r>
      <w:r>
        <w:rPr>
          <w:sz w:val="28"/>
          <w:szCs w:val="28"/>
          <w:lang w:val="uk-UA"/>
        </w:rPr>
        <w:t xml:space="preserve"> – прохідний простір між дверима, який служить для захисту від проникнення холодного повітря, диму і запахів на вході в будівлю, сходинкову клітину і інші приміщ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раса</w:t>
      </w:r>
      <w:r>
        <w:rPr>
          <w:sz w:val="28"/>
          <w:szCs w:val="28"/>
          <w:lang w:val="uk-UA"/>
        </w:rPr>
        <w:t xml:space="preserve"> – огороджена, відкрита прибудова до будинку у вигляді майданчика для відпочинку, яка може мати дах і влаштовується на землі або над розташованим нижче повер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ора</w:t>
      </w:r>
      <w:r>
        <w:rPr>
          <w:sz w:val="28"/>
          <w:szCs w:val="28"/>
          <w:lang w:val="uk-UA"/>
        </w:rPr>
        <w:t xml:space="preserve"> – приміщення площею до 2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е в неопалювальному об’ємі квартир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ище</w:t>
      </w:r>
      <w:r>
        <w:rPr>
          <w:sz w:val="28"/>
          <w:szCs w:val="28"/>
          <w:lang w:val="uk-UA"/>
        </w:rPr>
        <w:t xml:space="preserve"> – простір між поверхнею покриття (даху), зовнішніми стінами і перекриттям верхнього поверх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ркер</w:t>
      </w:r>
      <w:r>
        <w:rPr>
          <w:sz w:val="28"/>
          <w:szCs w:val="28"/>
          <w:lang w:val="uk-UA"/>
        </w:rPr>
        <w:t xml:space="preserve"> – виступаюча за площину фасаду частина приміщення, частково або повністю засклена, яка покращує його освітлення та інсоляці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мансардний</w:t>
      </w:r>
      <w:r>
        <w:rPr>
          <w:sz w:val="28"/>
          <w:szCs w:val="28"/>
          <w:lang w:val="uk-UA"/>
        </w:rPr>
        <w:t xml:space="preserve"> – житловий поверх, розташований в об’ємі горищного просто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2. Мезонін</w:t>
      </w:r>
      <w:r>
        <w:rPr>
          <w:sz w:val="28"/>
          <w:szCs w:val="28"/>
          <w:lang w:val="uk-UA"/>
        </w:rPr>
        <w:t xml:space="preserve"> – приміщення, розташоване в горищному просторі, конфігурація покриття даху якого виступає за межі загальної площі даху будинк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ab/>
        <w:t>2.2.1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надземний</w:t>
      </w:r>
      <w:r>
        <w:rPr>
          <w:sz w:val="28"/>
          <w:szCs w:val="28"/>
          <w:lang w:val="uk-UA"/>
        </w:rPr>
        <w:t xml:space="preserve"> – поверх, при відмітці підлоги приміщень не нижче планувальної відмітки земл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підвальний</w:t>
      </w:r>
      <w:r>
        <w:rPr>
          <w:sz w:val="28"/>
          <w:szCs w:val="28"/>
          <w:lang w:val="uk-UA"/>
        </w:rPr>
        <w:t xml:space="preserve"> – поверх, при відмітці підлоги приміщень нижче планувальної відмітки землі більше ніж на половину висоти приміщенн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ab/>
        <w:t>2.2.1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цокольний</w:t>
      </w:r>
      <w:r>
        <w:rPr>
          <w:sz w:val="28"/>
          <w:szCs w:val="28"/>
          <w:lang w:val="uk-UA"/>
        </w:rPr>
        <w:t xml:space="preserve"> – поверх,  при відмітці підлоги приміщень нижче планувальної відмітки землі на висоту не більше половини висоти приміще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1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верх технічний</w:t>
      </w:r>
      <w:r>
        <w:rPr>
          <w:sz w:val="28"/>
          <w:szCs w:val="28"/>
          <w:lang w:val="uk-UA"/>
        </w:rPr>
        <w:t xml:space="preserve"> – поверх для розташування інженерного обладнання і прокладки комунікацій, може бути розташований в нижній (технічне підпілля), верхній (технічне горище) або в середній частині будівл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лансоутримувач</w:t>
      </w:r>
      <w:r>
        <w:rPr>
          <w:sz w:val="28"/>
          <w:szCs w:val="28"/>
          <w:lang w:val="uk-UA"/>
        </w:rPr>
        <w:t xml:space="preserve"> будинку, споруди, житлового комплексу або комплексу будинків і  споруд (надалі - Балансоутримувач) – це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ласник приміщення, будинку, споруди, житлового комплексу або комплексу будинків і споруд</w:t>
      </w:r>
      <w:r>
        <w:rPr>
          <w:sz w:val="28"/>
          <w:szCs w:val="28"/>
          <w:lang w:val="uk-UA"/>
        </w:rPr>
        <w:t xml:space="preserve"> (надалі - Власник) – фізична або юридична особа, якій належить право володіння, користування та розпорядження приміщенням, будинком, спорудою, житловим комплексом або комплексом будинків і споруд, зареєстрованих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утрішньобудинкові системи</w:t>
      </w:r>
      <w:r>
        <w:rPr>
          <w:sz w:val="28"/>
          <w:szCs w:val="28"/>
          <w:lang w:val="uk-UA"/>
        </w:rPr>
        <w:t xml:space="preserve"> – мережі, арматура на них, прилади та обладнання, засоби обліку та регулювання споживання житлово-комунальних послуг, які розміщені в межах будинку, споруди, системи протипожежного захис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будинкова територія</w:t>
      </w:r>
      <w:r>
        <w:rPr>
          <w:sz w:val="28"/>
          <w:szCs w:val="28"/>
          <w:lang w:val="uk-UA"/>
        </w:rPr>
        <w:t xml:space="preserve"> – це територія навколо будинку, незалежно від кількості поверхів або квартир, визначена актом на право власності чи користування земельною ділянкою і призначена для обслуговування будин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планування квартир і допоміжних приміщень</w:t>
      </w:r>
      <w:r>
        <w:rPr>
          <w:sz w:val="28"/>
          <w:szCs w:val="28"/>
          <w:lang w:val="uk-UA"/>
        </w:rPr>
        <w:t xml:space="preserve"> – впорядкування їх існуючого планування з демонтуванням і встановленням перегородок, перенесенням дверей, закладанням чи пробиванням нових прорізів під вікна, двері, з влаштуванням нових вбиралень, відсутніх чи додаткових ванних кімнат, кухонь, відокремлених входів, улаштування вхідних гру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обладнання квартир, будинків (допоміжних приміщень) </w:t>
      </w:r>
      <w:r>
        <w:rPr>
          <w:sz w:val="28"/>
          <w:szCs w:val="28"/>
          <w:lang w:val="uk-UA"/>
        </w:rPr>
        <w:t>– обладнання їх відсутніми інженерними мережами водо-, тепло-, газопостачання і водовідведення, заміна центрального опалення на автономне, ремонт, перемурування і переобладнання старих та влаштування нових опалювальних печей та димоходів до них, встановлення додаткового газового обладнання з приєднанням до газових мереж, а також стаціонарного електричного обладнання (нагрівачі води, опалювальні прилади та інші) з підключенням до існуючих електричних мереж тощо. До переобладнання відноситься улаштування в окремих квартирах багатоквартирних будинків автономного опалення та іншого інженерного обладнання, перенесення нагрівальних, сантехнічних і газових приладів, влаштування і переобладнання туалетів, ванних кімнат, вентиляційних каналів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Cs w:val="28"/>
        </w:rPr>
        <w:t>2.9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Квартира</w:t>
      </w:r>
      <w:r>
        <w:rPr>
          <w:rFonts w:cs="Times New Roman" w:ascii="Times New Roman" w:hAnsi="Times New Roman"/>
          <w:szCs w:val="28"/>
        </w:rPr>
        <w:t xml:space="preserve"> - комплекс взаємопов'язаних приміщень, які використовуються для проживання однієї сім'ї різного чисельного складу або однієї людини, який включає (як мінімум): житлову (житлові) кімнату, кухню, ванну кімнату (душову), вбиральню (або суміщений санвузол), передпокій, комору чи вбудовану шафу. 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2.10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</w:rPr>
        <w:t>Проектна документація</w:t>
      </w:r>
      <w:r>
        <w:rPr>
          <w:rFonts w:cs="Times New Roman" w:ascii="Times New Roman" w:hAnsi="Times New Roman"/>
          <w:szCs w:val="28"/>
        </w:rPr>
        <w:t xml:space="preserve"> - затверджені текстові та графічні матеріали, якими визначаються містобудівні, об’ємно-планувальні, архітектурні, конструктивні, технічні, технологічні вирішення, а також кошториси об’єктів будівниц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рядок розгляду звернень щодо визначення технічної можливості перепланування і переобладнання квартир, будинків і допоміжних приміщень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Для визначення технічної можливості квартир, будинків і допоміжних приміщень на перепланування, переобладнання власник, наймач чи орендар (фізична або юридична особа) повинен звернутися з відповідною заявою до департаменту житлово-комунального господарства міської ради.</w:t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заяви додаютьс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1.</w:t>
      </w:r>
      <w:r>
        <w:rPr>
          <w:sz w:val="28"/>
          <w:szCs w:val="28"/>
          <w:lang w:val="uk-UA"/>
        </w:rPr>
        <w:t xml:space="preserve"> Копії паспорта (сторінки 1, 2 та сторінка з відміткою про реєстрацію за місцем проживанн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Копії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3.</w:t>
      </w:r>
      <w:r>
        <w:rPr>
          <w:sz w:val="28"/>
          <w:szCs w:val="28"/>
          <w:lang w:val="uk-UA"/>
        </w:rPr>
        <w:t xml:space="preserve"> Копія правовстановлюючого документа, що засвідчує право власності на квартиру, будинок, допоміжне приміщення, або право їх оренди чи най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 xml:space="preserve">  Копію технічного паспорта (плану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5.</w:t>
      </w:r>
      <w:r>
        <w:rPr>
          <w:sz w:val="28"/>
          <w:szCs w:val="28"/>
          <w:lang w:val="uk-UA"/>
        </w:rPr>
        <w:t xml:space="preserve"> Технічний висновок з проектними пропозиціями щодо можливості перепланування чи переобладнання, виготовлений суб'єктом  господарювання, що має відповідний кваліфікаційний сертифікат, в якому обов'язково зазнача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повідність перепланування і (або) переобладнання приміщення державним будівельним нормам та правил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ехнічний стан будівельних конструкцій приміщення, в якому планується перепланування і (або) пере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ожливість використання приміщення, після виконання робіт з перепланування і (або) переобладнання, без порушення умов експлуатації несучих конструкцій та інженерного обладнання (систем електро-, тепло-,  водо-, газопостачання,  водовідведення та вентиляції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1.6</w:t>
      </w:r>
      <w:r>
        <w:rPr>
          <w:sz w:val="28"/>
          <w:szCs w:val="28"/>
          <w:lang w:val="uk-UA"/>
        </w:rPr>
        <w:t xml:space="preserve">. Висновок </w:t>
      </w:r>
      <w:r>
        <w:rPr>
          <w:sz w:val="28"/>
          <w:szCs w:val="28"/>
          <w:lang w:val="uk-UA" w:eastAsia="ko-KR"/>
        </w:rPr>
        <w:t>відділу охорони культурної спадщини міської ради</w:t>
      </w:r>
      <w:r>
        <w:rPr>
          <w:sz w:val="28"/>
          <w:szCs w:val="28"/>
          <w:lang w:val="uk-UA"/>
        </w:rPr>
        <w:t xml:space="preserve"> (у разі знаходження об’єкта в межах центрального історичного ареалу м. Чернівців)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1.7.</w:t>
      </w:r>
      <w:r>
        <w:rPr>
          <w:sz w:val="28"/>
          <w:szCs w:val="28"/>
          <w:lang w:val="uk-UA"/>
        </w:rPr>
        <w:t xml:space="preserve"> Згода на проведення таких робіт, згідно з розробленою проектною документацією, власників суміжних квартир будинку, у разі якщо їх інтереси можуть порушуватися при проведенні робіт, завірена керівником експлуатуючої організації чи нотаріальн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ри розгляді заяви, Власник в узгоджений з ним час зобов'язаний надати доступ до приміщення представникам департаменту житлово-комунального господарства міськ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 w:eastAsia="ko-KR"/>
        </w:rPr>
        <w:t>3.3.</w:t>
      </w:r>
      <w:r>
        <w:rPr>
          <w:sz w:val="28"/>
          <w:szCs w:val="28"/>
          <w:lang w:val="uk-UA"/>
        </w:rPr>
        <w:t xml:space="preserve"> За результатами розгляду департамент житлово-комунального господарства міської ради готує проект рішення щодо погодження перепланування і (або) переобладнання на розгляд виконавчого комітету міської ради для прийняття відповідного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Рішення виконавчого комітету міської ради про погодження перепланування і (або) переобладнання квартир, будинків і допоміжних приміщень чи відмову у погоджені може бути оскаржено в судовому поряд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рядок виконання робіт з перепланування, переобладнання квартир, будинків і допоміжних приміщен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Виконання робіт з перепланування, переобладнання  квартир, будинків і допоміжних приміщень, без погодження, або проведення робіт не передбачених проектно-кошторисною документацією забороняєть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У випадку відхилень від встановленого порядку проведення робіт чи вимог проекту, що спричиняє небезпеку для мешканців чи порушує несучу спроможність конструкції будинку, роботи негайно припиняються і вживаються необхідні заходи щодо запобігання аварійному стану конструктивних елементів і інженерних систем будівлі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ри виконанні будь-яких робіт в приміщеннях не дозволяється порушувати цілісність несучих перегородок та капітальних стін без спеціальних проектних рішень з їх підсилення. Забороняється перекривати димоходи і вентиляційні кана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Роботи з перепланування, переобладнання квартир, будинків і допоміжних приміщень, проводяться з обов</w:t>
      </w:r>
      <w:r>
        <w:rPr>
          <w:sz w:val="28"/>
          <w:szCs w:val="28"/>
          <w:lang w:val="uk-UA" w:eastAsia="ko-KR"/>
        </w:rPr>
        <w:t>’язковим дотриманням вимог пожежної безпеки, безпечної експлуатації газового обладнання і електроустановок, а також збереження безпечного функціонування всіх загальнобудинкових інженерних мереж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Контроль за проведенням робіт по переплануванню, переобладнанню, квартир, будинків і допоміжних приміщень, здійснюють працівники комунальних житлово-експлуатаційних підприємств,</w:t>
      </w:r>
      <w:r>
        <w:rPr>
          <w:b/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 w:eastAsia="ko-KR"/>
        </w:rPr>
        <w:t xml:space="preserve">інші організації міста, на балансі чи обслуговуванні яких знаходиться будинок або квартира, незалежно від форм власності будинку та проектною організацією або автором проекту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 w:eastAsia="ko-KR"/>
        </w:rPr>
        <w:t>4.5.1.</w:t>
      </w:r>
      <w:r>
        <w:rPr>
          <w:sz w:val="28"/>
          <w:szCs w:val="28"/>
          <w:lang w:val="uk-UA" w:eastAsia="ko-KR"/>
        </w:rPr>
        <w:t xml:space="preserve"> Проектна організація, яка розробляла проектну документацію, а також головний архітектор та головний інженер проекту несуть відповідальність за відповідність проектної документації вихідним даним на проектування, вимогам державних стандартів, норм і правил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 w:eastAsia="ko-KR"/>
        </w:rPr>
        <w:t>4.6.</w:t>
      </w:r>
      <w:r>
        <w:rPr>
          <w:sz w:val="28"/>
          <w:szCs w:val="28"/>
          <w:lang w:val="uk-UA" w:eastAsia="ko-KR"/>
        </w:rPr>
        <w:t xml:space="preserve"> Замовник після виконання робіт зобов’язаний звернутися до відповідного суб’єкта господарювання для внесення змін </w:t>
      </w:r>
      <w:r>
        <w:rPr>
          <w:bCs/>
          <w:sz w:val="28"/>
          <w:szCs w:val="28"/>
          <w:lang w:val="uk-UA"/>
        </w:rPr>
        <w:t>в технічний паспорт на квартиру, будинок чи допоміжні приміщення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4.7.</w:t>
      </w:r>
      <w:r>
        <w:rPr>
          <w:bCs/>
          <w:sz w:val="28"/>
          <w:szCs w:val="28"/>
          <w:lang w:val="uk-UA"/>
        </w:rPr>
        <w:t xml:space="preserve"> У разі збільшення або зменшення житлової чи загальної площі після виконання будівельних робіт, що не співпадають з площами зазначеними у рішенні виконавчого комітету міської ради щодо погодження перепланування і (або) переобладнання, на підставі заяви замовника та копії проектної документації з вказаними в ній змінами, що погоджені з автором проекту, готується проект рішення виконавчого комітету міської ради про внесення змін до раніше прийнятого рішення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4.8.</w:t>
      </w:r>
      <w:r>
        <w:rPr>
          <w:bCs/>
          <w:sz w:val="28"/>
          <w:szCs w:val="28"/>
          <w:lang w:val="uk-UA"/>
        </w:rPr>
        <w:t xml:space="preserve"> Рішення виконавчого комітету міської ради та внесенні зміни до технічного паспорта на квартиру, будинок чи допоміжні приміщення є підставою для звернення власників до </w:t>
      </w:r>
      <w:r>
        <w:rPr>
          <w:sz w:val="28"/>
          <w:szCs w:val="28"/>
          <w:lang w:val="uk-UA" w:eastAsia="ko-KR"/>
        </w:rPr>
        <w:t>реєстраційної служби Чернівецького міського управління юстиції</w:t>
      </w:r>
      <w:r>
        <w:rPr>
          <w:bCs/>
          <w:sz w:val="28"/>
          <w:szCs w:val="28"/>
          <w:lang w:val="uk-UA"/>
        </w:rPr>
        <w:t xml:space="preserve"> із заявою про державну реєстрацію зазначених змін.</w:t>
      </w:r>
    </w:p>
    <w:p>
      <w:pPr>
        <w:pStyle w:val="Normal"/>
        <w:ind w:firstLine="54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кінцеві та перехідні положення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 xml:space="preserve">Особи, </w:t>
      </w:r>
      <w:r>
        <w:rPr>
          <w:sz w:val="28"/>
          <w:szCs w:val="28"/>
          <w:lang w:val="uk-UA" w:eastAsia="ko-KR"/>
        </w:rPr>
        <w:t xml:space="preserve">винні у порушенні ДБН, санітарних і пожежних норм і правил т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ko-KR"/>
        </w:rPr>
        <w:t xml:space="preserve"> псуванні конструктивних елементів житлових будинків, квартир та  їх інженерного обладнання при виконаному переплануванні, переобладнанні квартир, будинків і допоміжних приміщень, несуть адміністративну та кримінальну відповідальність згідно з чинним законодавством Україн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 xml:space="preserve">Рішення про визначення технічної можливості квартир, будинків і допоміжних приміщень на перепланування і (або) переобладнання прийняті виконавчими комітетами районних у місті Чернівцях рад до моменту набрання чинності цим Положенням діють до повного їх виконання.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Чернівецький міський голова                                                               О.Каспрук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szCs w:val="28"/>
          <w:lang w:val="uk-UA" w:eastAsia="ko-KR"/>
        </w:rPr>
      </w:pPr>
      <w:r>
        <w:rPr>
          <w:sz w:val="20"/>
          <w:szCs w:val="28"/>
          <w:lang w:val="uk-UA" w:eastAsia="ko-KR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до </w:t>
      </w:r>
    </w:p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 скликання</w:t>
      </w:r>
    </w:p>
    <w:p>
      <w:pPr>
        <w:pStyle w:val="Normal"/>
        <w:ind w:firstLine="65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12.2015 № 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uk-UA"/>
        </w:rPr>
        <w:t>Перелік робіт з перепланування та переобладнання житлового фонду в м. Чернівцях,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кі не потребують отримання документів, що дають право на їх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*.</w:t>
      </w:r>
      <w:r>
        <w:rPr>
          <w:sz w:val="28"/>
          <w:szCs w:val="28"/>
          <w:lang w:val="uk-UA"/>
        </w:rPr>
        <w:t xml:space="preserve"> Для індивідуальних житлових будинкі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ерестановка сантехприладів в приміщеннях житлового та нежитлового призначенн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лаштування   чи   закриття  дверних  (віконних)  прорізів  у </w:t>
        <w:br/>
        <w:t>внутрішніх   не   капітальних  стін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більшення  або  зменшення житлової   або   допоміжної  площі  за  рахунок  демонтування  або влаштування  перегородок  (без порушення капітальних несучих стін, несучих  конструкцій,  опор, балок), комор, утеплення і оздоблення сті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Засклення  балконів, лоджій, веранд, терас, крім будинків, що </w:t>
        <w:br/>
        <w:t>занесені  до Державного реєстру нерухомих пам'яток Україн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Заміна матеріалу  стін  будинків,  господарських  будівель без збільшення розміру   фундаменту  та  поверховості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лаштування додаткових сантехприладів в приміщеннях санітарно-технічного признач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*.</w:t>
      </w:r>
      <w:r>
        <w:rPr>
          <w:sz w:val="28"/>
          <w:szCs w:val="28"/>
          <w:lang w:val="uk-UA"/>
        </w:rPr>
        <w:t xml:space="preserve"> Для квартир багатоквартирних житлових будинкі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ерепланування, пов'язані   зі   збільшенням   житлової   або </w:t>
        <w:br/>
        <w:t xml:space="preserve">підсобної  площі  за  рахунок  демонтажу перегородок без порушення </w:t>
        <w:br/>
        <w:t xml:space="preserve">капітальних  несучих  стін,  несучих  конструкцій,  опор, балок за </w:t>
        <w:br/>
        <w:t xml:space="preserve">рахунок  площ  коридорів  та  допоміжних  приміщень, </w:t>
      </w:r>
      <w:r>
        <w:rPr>
          <w:b/>
          <w:sz w:val="28"/>
          <w:szCs w:val="28"/>
          <w:lang w:val="uk-UA"/>
        </w:rPr>
        <w:t>крім будинків старого житлового фонду з дерев’яним перекриттям та панельних житлових будинків</w:t>
      </w:r>
      <w:r>
        <w:rPr>
          <w:sz w:val="28"/>
          <w:szCs w:val="28"/>
          <w:lang w:val="uk-UA"/>
        </w:rPr>
        <w:t xml:space="preserve">;  </w:t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лаштування дверних прорізів без втручання в капітальні несучі стіни, несучі конструкції, опори, балк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акриття дверних та віконних прорізів без порушення діючих ДБ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лаштування перегородок в приміщеннях житлового та допоміжного призначе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Демонтування  або влаштування шаф, антресолей, комор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онтування камінів,   грубок,   печей   (без   перекривання </w:t>
        <w:br/>
        <w:t xml:space="preserve">вентиляційних  шахт,  димоходів); 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еншення площ за рахунок утеплення, оздоблення сті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    Перестановка  інженерного та сантехнічного обладнання в межах </w:t>
        <w:br/>
        <w:t xml:space="preserve">призначених  приміщень без втручання в інженерні системи загального користування;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Об’єднання приміщення кухні з приміщенням житлового призначення без втручання в капітальні несучі стіни, несучі конструкції, опори, балки та зміни житлової площ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* Примітка: Крім виконання робіт з перепланування та переобладнання житлових будинків та житлових приміщень в м. Чернівцях на об’єктах, які знаходяться в межах центрального історичного ареалу м. Чернівців а також в межах буферної зони об’єкта культурної спадщини, занесеного до Списку всесвітньої спадщини ЮНЕСКО на які необхідно висновок відділу охорони культурної спадщини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Чернівецької міської ради «Про затвердження Положення про визначення технічної можливості поліпшення житлового фонду шляхом його перепланування або переобладнання в м. Чернівцях та визнання таким, що втратило чинність рішення міської ради VI скликання від 29.11.2012р. №659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акт – Про затвердження Положення про визначення технічної можливості поліпшення житлового фонду шляхом його перепланування або переобладнання в м. Чернівцях та визнання таким, що втратило чинність рішення міської ради VI скликання від 29.11.2012р. №659, підготовлений у відповідності з вимогами Закону України «Про засади державної регуляторної політики у сфері господарської діяльності» та «Методики проведення аналізу впливу регуляторного акта», затвердженої постановою Кабінету Міністрів України від 11 березня  2004 року №308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ind w:left="0" w:hanging="0"/>
        <w:jc w:val="both"/>
        <w:rPr/>
      </w:pPr>
      <w:r>
        <w:rPr>
          <w:b/>
          <w:szCs w:val="28"/>
        </w:rPr>
        <w:tab/>
        <w:t>1. Визначення та аналіз проблеми, яку передбачається розв’язати шляхом регулювання</w:t>
      </w:r>
      <w:r>
        <w:rPr>
          <w:szCs w:val="28"/>
        </w:rPr>
        <w:t xml:space="preserve">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bookmarkStart w:id="0" w:name="o113"/>
      <w:bookmarkEnd w:id="0"/>
      <w:r>
        <w:rPr>
          <w:sz w:val="28"/>
          <w:szCs w:val="28"/>
          <w:lang w:val="uk-UA"/>
        </w:rPr>
        <w:t xml:space="preserve">Відповідно до ст. 30 Житлового кодексу Української РСР </w:t>
        <w:br/>
      </w:r>
      <w:bookmarkStart w:id="1" w:name="o176"/>
      <w:bookmarkEnd w:id="1"/>
      <w:r>
        <w:rPr>
          <w:sz w:val="28"/>
          <w:szCs w:val="28"/>
          <w:lang w:val="uk-UA"/>
        </w:rPr>
        <w:t xml:space="preserve">державний контроль за використанням і схоронністю житлового </w:t>
        <w:br/>
        <w:t>фонду здійснюється Радами народних  депута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тею 100 Житлового кодексу Української РСР визначено, що </w:t>
      </w:r>
      <w:bookmarkStart w:id="2" w:name="n11"/>
      <w:bookmarkEnd w:id="2"/>
      <w:r>
        <w:rPr>
          <w:sz w:val="28"/>
          <w:szCs w:val="28"/>
          <w:lang w:val="uk-UA"/>
        </w:rPr>
        <w:t>виконання наймачем робіт з переобладнання та перепланування жилого будинку і жилого приміщення, які не передбачають втручання в несучі конструкції та/або інженерні системи загального користування, не потребують отримання документів, що дають право на їх виконання. Після завершення зазначених робіт введення об’єкта в експлуатацію не потребу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bookmarkStart w:id="3" w:name="n12"/>
      <w:bookmarkEnd w:id="3"/>
      <w:r>
        <w:rPr>
          <w:sz w:val="28"/>
          <w:szCs w:val="28"/>
          <w:lang w:val="uk-UA"/>
        </w:rPr>
        <w:t>Виконання робіт, визначених частиною першою цієї статті, внаслідок яких змінюється площа, кількість чи склад приміщень у будинках державного чи громадського житлового фонду, допускається за письмовою згодою наймодавця (орендодавця), якщо інше не передбачено договором найму (оренди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bookmarkStart w:id="4" w:name="n13"/>
      <w:bookmarkEnd w:id="4"/>
      <w:r>
        <w:rPr>
          <w:sz w:val="28"/>
          <w:szCs w:val="28"/>
          <w:lang w:val="uk-UA"/>
        </w:rPr>
        <w:t xml:space="preserve">Разом з тим, статтею 152 Житлового кодексу Української РСР передбачено, що </w:t>
      </w:r>
      <w:bookmarkStart w:id="5" w:name="n14"/>
      <w:bookmarkEnd w:id="5"/>
      <w:r>
        <w:rPr>
          <w:sz w:val="28"/>
          <w:szCs w:val="28"/>
          <w:lang w:val="uk-UA"/>
        </w:rPr>
        <w:t>виконання власниками робіт з переобладнання та перепланування жилого будинку і жилого приміщення приватного житлового фонду, які не передбачають втручання в несучі конструкції та/або інженерні системи загального користування, не потребує отримання документів, що дають право на їх виконання. Після завершення зазначених робіт введення об’єкта в експлуатацію не потребу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bookmarkStart w:id="6" w:name="n15"/>
      <w:bookmarkEnd w:id="6"/>
      <w:r>
        <w:rPr>
          <w:sz w:val="28"/>
          <w:szCs w:val="28"/>
          <w:lang w:val="uk-UA"/>
        </w:rPr>
        <w:t>Оскільки зазначені зміни не передбачають отримання дозволу на перепланування та переобладнання об’єктів містобудування, які здійснені без втручання в несучі конструкції та/або інженерні системи загального користування існує потреба у подальшій практичній реалізації  даних змін на рівні міста та приведення існуючих регуляторних актів міської ради, пов’язаних із переплануванням та переобладнанням житлового фонду, до норм чинного законодавств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иписами ч 2. ст. 383 Цивільного кодексу України власник квартири може на свій розсуд здійснювати ремонт  і зміни у квартирі,   наданій   йому   для використання як єдиного цілого, - за умови, що ці зміни не призведуть  до порушень прав власників інших квартир у багатоквартирному житловому будинку та не порушать санітарно-технічних вимог і правил експлуатації будинку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ч.3 ст. 375 цього Кодексу право власника на забудову здійснюється ним за умови додержання архітектурних, будівельних, санітарних, екологічних та інших норм і правил, а також за умови використання земельної ділянки за її цільовим признач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40"/>
        <w:jc w:val="both"/>
        <w:rPr>
          <w:sz w:val="28"/>
          <w:szCs w:val="28"/>
          <w:lang w:val="uk-UA"/>
        </w:rPr>
      </w:pPr>
      <w:bookmarkStart w:id="7" w:name="n34"/>
      <w:bookmarkEnd w:id="7"/>
      <w:r>
        <w:rPr>
          <w:sz w:val="28"/>
          <w:szCs w:val="28"/>
          <w:lang w:val="uk-UA"/>
        </w:rPr>
        <w:t>У зв’язку з вищенаведеним виникла нагальна потреба у прийнятті нормативно – правового акта, яким будуть врегульовані питання перепланування та переобладнання житлового фонду м. Чернівці, які передбачають втручання в несучі конструкції та/або інженерні системи загального користування у відповідності з вимогами чинного законодавства України в комплексі з урахуванням законних приватних, громадських та державних інтересів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Цілі регулю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запропонованих проектом рішення Чернівецької міської ради «Про затвердження Положення про визначення технічної можливості на перепланування, переобладнання квартир, будинків і допоміжних приміщень в м. Чернівцях та визнання таким, що втратило чинність раніше прийняте рішення міської ради»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творення нормативно – правового акту, який відповідає вимогам чинного законодавства України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значення механізму перепланування та переобладнання квартир, будинків і допоміжних приміщень, які передбачають втручання в несучі конструкції та/або інженерні системи загального користування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творення процедури, яка відповідно до законодавства регламентує зміст та послідовність дій органу місцевого самоврядування, відповідних органів виконавчої влади, фізичних та юридичних осіб щодо об’єктів містобудування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ереліку робіт з перепланування та переобладнання житлових будинків та житлових приміщень в м. Чернівцях, які не потребують отримання документів, що дають право на їх виконання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льтернативні способи досягнення зазначених цілей.</w:t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106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  <w:gridCol w:w="2160"/>
      </w:tblGrid>
      <w:tr>
        <w:trPr>
          <w:trHeight w:val="4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Альтернати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ерева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едоліки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ind w:firstLine="5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иш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міської ради від 29.11.2012р. № 659 «Про затвердження </w:t>
            </w:r>
            <w:r>
              <w:rPr>
                <w:sz w:val="28"/>
                <w:szCs w:val="28"/>
                <w:lang w:val="uk-UA"/>
              </w:rPr>
              <w:t>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Чернівцях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ушення вимог чинного законодавства України у сфері містобудування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ний спосіб регулю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розорості  взаємовідносин між виконавчими органами міської ради та фізичними, юридичними особам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Механізм та заходи регулюв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запропонованого проекту рішення є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порядкування відносин</w:t>
      </w:r>
      <w:r>
        <w:rPr>
          <w:color w:val="000000"/>
          <w:sz w:val="28"/>
          <w:szCs w:val="28"/>
          <w:lang w:val="uk-UA"/>
        </w:rPr>
        <w:t xml:space="preserve"> між органами місцевого самоврядування та мешканцями міста щодо </w:t>
      </w:r>
      <w:r>
        <w:rPr>
          <w:sz w:val="28"/>
          <w:szCs w:val="28"/>
          <w:lang w:val="uk-UA"/>
        </w:rPr>
        <w:t xml:space="preserve">перепланування, переобладнання (визначення технічної можливості) квартир, будинків і допоміжних приміщень в м. Чернівці, які передбачають втручання в несучі конструкції та/або інженерні системи загального користування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Аналіз вигод та витрат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становлення для всіх зацікавлених учасників процесу містобудування єдиного прозорого порядку щодо перепланування, переобладнання (визначення технічної можливості) квартир, будинків і допоміжних приміщень в м. Чернівці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4257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 впли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ода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ащення іміджу влади через встановлення відкритого та прозорого механізму вирішення пробл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меншення кількості  звернень громадян з питань перепланування та переобладнання;</w:t>
            </w:r>
          </w:p>
        </w:tc>
      </w:tr>
      <w:tr>
        <w:trPr>
          <w:trHeight w:val="1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, фізичні та юридичні ос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ослуг державних установ та організацій під час оформлення документів з метою виготовлення містобудівної документації на перепланування, переобладнання квартир, будинків і допоміжних приміщень, внесення змін в правовстановлюючі документи на об’єкти містобудува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ізнаність громадян, фізичних та юридичних осіб про порядок  перепланування та переобладн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underscor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нтроль з боку громадськості за вирішенням виконавчим комітетом міської ради та структурними підрозділами питань щодо перепланування та переобладнання.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6. Термін дії регуляторного ак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Термін дії регуляторного акта – необмежений з визначенням можливості наступного перегляду його результативності та можливості внесення змін та доповнень до нього з врахуванням об’єктивних  факторів. 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 Показники результативності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бізнаність  громадян, фізичних та юридичних осіб про порядок  визначення технічної можливості поліпшення житлового фонду шляхом його перепланування та переобладнання, які передбачають втручання в несучі конструкції та/або інженерні системи загального користування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 Заходи з відстеження результативності д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буде здійснюватися виконавчим комітетом міської ради у строки, передбачені Законом України «Про засади державної регуляторної політики у сфері господарської діяльності» для базового, повторного та періодичного відсте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и відстеження результативності регуляторного акт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е відстеження результативності даного регуляторного акту буде проведено до дня набрання ним чин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торне відстеження результативності буде проведено через рік з дня  набуття чинності даного регуляторного ак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, у тому числі і в разі , коли  дію регуляторного акта , прийнятого на визначений строк, було продовжено після  закінчення цього визначеного ст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стеження здійснюватиметься шляхом обробки та аналізу статистичної інформації, яка буде отримана департаментом житлово-комунального господарства міської ради під час розгляду звернень громадя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 рішення сесії Чернівецької міської ради «Положення про визначення технічної можливості на перепланування, переобладнання квартир, будинків і допоміжних приміщень в м. Чернівцях та визнання таким, що втратило чинність раніше прийняте рішення міської ради» та  аналіз регуляторного впливу до зазначеного проекту рішення сесії Чернівецької міської ради  розміщено на офіційному веб – порталі міської ради в мережі Інтернет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ник проекту департамент містобудівного комплексу та земельних відносин міської ради та департамент житлово-комунального господарства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уваження та пропозиції приймаються впродовж місяця з дня опублікування за адресою: м. Чернівці, вул. Б.Хмельницького, 64-А (тел. 55-58-83) або вул. Вірменська, 17-А (тел. 52-40-49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60" w:leader="underscor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Times New Roman"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eastAsia="Times New Roman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0:00Z</dcterms:created>
  <dc:creator>Pryj</dc:creator>
  <dc:description/>
  <cp:keywords/>
  <dc:language>en-US</dc:language>
  <cp:lastModifiedBy>Shveduk</cp:lastModifiedBy>
  <cp:lastPrinted>2015-12-11T10:40:00Z</cp:lastPrinted>
  <dcterms:modified xsi:type="dcterms:W3CDTF">2015-12-11T09:24:00Z</dcterms:modified>
  <cp:revision>11</cp:revision>
  <dc:subject/>
  <dc:title> </dc:title>
</cp:coreProperties>
</file>