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____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>І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2015 №</w:t>
      </w:r>
      <w:r>
        <w:rPr>
          <w:b/>
          <w:bCs/>
          <w:u w:val="single"/>
          <w:lang w:val="ru-RU"/>
        </w:rPr>
        <w:t>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товариства з обмеженою відповідальністю «Формаркет» щодо поновлення договору оренди земельної ділянки від 28.01.2005р. №1646 за адресою вул.Небесної Сотні,19 (торговий ряд)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у ТОВ «Ринок «Формаркет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 з 31.12.2015р. товариству з обмеженою відповідальністю «Формаркет»</w:t>
      </w:r>
      <w:r>
        <w:rPr>
          <w:szCs w:val="28"/>
        </w:rPr>
        <w:t xml:space="preserve"> договір оренди землі від 28.01.2005р. №1646, за адресою  </w:t>
      </w:r>
      <w:r>
        <w:rPr>
          <w:b/>
          <w:szCs w:val="28"/>
        </w:rPr>
        <w:t xml:space="preserve">вул.Небесної Сотні, 19 (торговий ряд), </w:t>
      </w:r>
      <w:r>
        <w:rPr>
          <w:szCs w:val="28"/>
        </w:rPr>
        <w:t>площею 0,0332 га (кадастровий номер 7310136300:08:001:0030),  терміном на 5 (п’ять) років для влаштування тимчасових торгових рядів (підстава: заява ТзОВ «Формаркет», зареєстрована 22.10.2015р. за №04/01-08/1-3707/0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товариство з обмеженою відповідальністю «Формаркет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договору оренди землі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WiZaRd</cp:lastModifiedBy>
  <cp:lastPrinted>2015-07-07T10:18:00Z</cp:lastPrinted>
  <dcterms:modified xsi:type="dcterms:W3CDTF">2015-11-26T14:24:00Z</dcterms:modified>
  <cp:revision>40</cp:revision>
  <dc:subject/>
  <dc:title>23</dc:title>
</cp:coreProperties>
</file>