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____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_____2015 №</w:t>
      </w:r>
      <w:r>
        <w:rPr>
          <w:b/>
          <w:bCs/>
          <w:sz w:val="28"/>
          <w:u w:val="single"/>
          <w:lang w:val="en-US"/>
        </w:rPr>
        <w:t>____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center"/>
        <w:rPr/>
      </w:pPr>
      <w:r>
        <w:rPr>
          <w:b/>
        </w:rPr>
        <w:t xml:space="preserve">Про  розгляд звернень фізичних та юридичних осіб щодо надання дозволів на складання проектів відведення та затвердження проектів відведення зі </w:t>
      </w:r>
      <w:r>
        <w:rPr>
          <w:b/>
          <w:i/>
        </w:rPr>
        <w:t>зміни цільового призначення</w:t>
      </w:r>
      <w:r>
        <w:rPr>
          <w:b/>
        </w:rPr>
        <w:t xml:space="preserve"> земельних  ділянок, визнання такими, що втратили чинність, </w:t>
      </w:r>
      <w:r>
        <w:rPr>
          <w:b/>
          <w:bCs/>
        </w:rPr>
        <w:t xml:space="preserve">та внесення змін до окремих пунктів рішень з цих питань 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1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 w:val="28"/>
          <w:szCs w:val="28"/>
        </w:rPr>
        <w:t xml:space="preserve">1. Надати Шаховській Катерині Володимир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Нікітіна Павла старшого лейтенанта,17-А,</w:t>
      </w:r>
      <w:r>
        <w:rPr>
          <w:sz w:val="28"/>
          <w:szCs w:val="28"/>
        </w:rPr>
        <w:t xml:space="preserve"> площею 0,2240 га (кадастровий номер 7310136600:05:004:0039), в оренду терміном на 10 (десять) років для обслуговування будівель швейного цеху  (код 11.02), за рахунок земельної ділянки, наданої в  оренду для обслуговування майнового комплексу (підстава: заява Шаховської К.В., зареєстрована 22.10.2015р. за №Ш-7545/0-04/01, витяг про реєстрацію права власності на нерухоме майно від 29.04.2010р. №2600683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дати Гончарюк Орисі Іван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            </w:t>
      </w:r>
      <w:r>
        <w:rPr>
          <w:b/>
          <w:sz w:val="28"/>
          <w:szCs w:val="28"/>
        </w:rPr>
        <w:t>2 провул.Ярослава Мудрого (колишня вул.Тореза Моріса),14,</w:t>
      </w:r>
      <w:r>
        <w:rPr>
          <w:sz w:val="28"/>
          <w:szCs w:val="28"/>
        </w:rPr>
        <w:t xml:space="preserve"> площею 0,0754га (кадастровий номер 7310136900:49:001:0007), в оренду терміном на             5 (п’ять) років для обслуговування житлового будинку, господарських будівель і споруд (код 02.01), за рахунок земельної ділянки, наданої в оренду для ведення  городництва (підстава: заява Гончарюк О.І., зареєстрована 19.08.2015р. за №Г-5783/0-04/01, договір дарування від 14.12.1962р. №2120, свідоцтво про право на спадщину за законом від 13.11.1986р. №126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1. Визнати таким, що втратив чинність, пункт 12 додатка 3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31.10.2012р. №641 </w:t>
      </w:r>
      <w:r>
        <w:rPr>
          <w:sz w:val="28"/>
          <w:szCs w:val="28"/>
        </w:rPr>
        <w:t>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в частині надання Гончарюк Орисі Іван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олу на складання проекту відвед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за адресою 2 провул.Тореза Моріса,14, площею 0,0754га (додатково), в оренду терміном на 3 (три) років для обслуговування житлового будинку, господарських будівель і споруд (для обслуговування існуючого житлового будинку), у зв’язку із реєстрацією земельної ділянки в національній кадастровій систем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дати Удод Людмилі Ілл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2 провул.Ярослава Мудрого (колишня вул.Тореза Моріса),14,</w:t>
      </w:r>
      <w:r>
        <w:rPr>
          <w:sz w:val="28"/>
          <w:szCs w:val="28"/>
        </w:rPr>
        <w:t xml:space="preserve"> площею 0,0921га (кадастровий номер 7310136900:49:001:0008), в оренду терміном на           5 (п’ять) років для обслуговування житлового будинку, господарських будівель і споруд (код 02.01), за рахунок земельної ділянки, наданої в оренду для ведення  городництва (підстава: заява Удод Л.І., зареєстрована 19.08.2015р. за №У-5784/0-04/01, договір дарування від 29.09.1987р. №191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 Визнати таким, що втратив чинність, пункт 11 додатка 3 до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31.10.2012р. №641 </w:t>
      </w:r>
      <w:r>
        <w:rPr>
          <w:sz w:val="28"/>
          <w:szCs w:val="28"/>
        </w:rPr>
        <w:t>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в частині надання Удод Людмилі Ілл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олу на складання проекту відвед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за адресою 2 провул.Тореза Моріса,14, площею 0,0921га (додатково), в оренду терміном на 5 (п’ять) років для обслуговування житлового будинку, господарських будівель і споруд (для обслуговування існуючого житлового будинку), у зв’язку із реєстрацією земельної ділянки в національній кадастровій систем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Надати Маслею Віктору Іван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Топорівська, 29,</w:t>
      </w:r>
      <w:r>
        <w:rPr>
          <w:sz w:val="28"/>
          <w:szCs w:val="28"/>
        </w:rPr>
        <w:t xml:space="preserve"> площею 0,0906 га (кадастровий номер 7310136300:16:003:0080), в оренду терміном на 5 (п’ять) років для обслуговування житлового будинку, господарських будівель і споруд (код 02.01), за рахунок земельної ділянки, яка була в оренді Маслея Юрія Дмитровича для ведення садівництва (підстава: заява Маслея В.І., зареєстрована 10.11.2015р. за №М-8128/0-04/01, витяг про реєстрацію права власності на нерухоме майно від 17.06.2008р. №1921442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. Визнати таким, що втратив чинність, пункт  22 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02.09.2014р. №1328 </w:t>
      </w:r>
      <w:r>
        <w:rPr>
          <w:sz w:val="28"/>
          <w:szCs w:val="28"/>
        </w:rPr>
        <w:t>«Про розгляд звернень громадян 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 і внесення змін до окремих рішень з цих питання» в частині надання дозволу на складання проекту відведення Маслею Віктору Івановичу земельної ділянки за адресою вул.Топорівська, 29, площею 0,0906га, в оренду на 5 (п’ять) років для обслуговування житлового будинку, господарських будівель і споруд, у зв’язку із реєстрацією земельної ділянки в національній кадастровій систем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Затвердити Темчуку Івану Пет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Литвинчука Анатолія,24 </w:t>
      </w:r>
      <w:r>
        <w:rPr>
          <w:sz w:val="28"/>
          <w:szCs w:val="28"/>
        </w:rPr>
        <w:t xml:space="preserve">площею 0,0687га (кадастровий номер 7310136300:15:003:1125), для будівництва і обслуговування житлового будинку, господарських будівель і споруд (код 02.01), за рахунок власної земельної ділянки №7, наданої для індивідуального садівництва в садівничому товаристві «Дбайливе» за адресою вул.Стрий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8.2010р. №1420 (пункт 4.4), від 31.01.2013р. №756 (пункт 2.1), державний акт на право власності на земельну ділянку від 01.10.2012р. №7310100010038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Затвердити Валявській Марії Миколаї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Січових Стрільців,1, </w:t>
      </w:r>
      <w:r>
        <w:rPr>
          <w:sz w:val="28"/>
          <w:szCs w:val="28"/>
        </w:rPr>
        <w:t>площею 0,0853га (кадастровий номер 7310136300:19:001:0304), для будівництва і обслуговування житлового будинку, господарських будівель і споруд (код 02.01), за рахунок власної земельної ділянки, наданої для індивідуального садівництва за адресою вул.Путильська, біля будинковолодіння №6 (підстава: свідоцтво про право власності на нерухоме майно від 17.07.2013р., витяг з Державного реєстру речових прав на нерухоме майно про реєстрацію права власності від 18.07.2013р. №6431844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7. Затвердити проект відведення щодо зміни цільового призначення та надати Туню Іллі Ів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унь Людмилі Віссаріо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уню Олександру Іллі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Фалінській Тетяні Іллівні</w:t>
      </w:r>
      <w:r>
        <w:rPr>
          <w:sz w:val="28"/>
          <w:szCs w:val="28"/>
        </w:rPr>
        <w:t xml:space="preserve">  земельну ділянку за адресою </w:t>
      </w:r>
      <w:r>
        <w:rPr>
          <w:b/>
          <w:sz w:val="28"/>
          <w:szCs w:val="28"/>
        </w:rPr>
        <w:t xml:space="preserve">вул.Ставчанська,8, </w:t>
      </w:r>
      <w:r>
        <w:rPr>
          <w:sz w:val="28"/>
          <w:szCs w:val="28"/>
        </w:rPr>
        <w:t xml:space="preserve">площею 0,0678га (кадастровий номер 7310136300:19:002:0057), в оренду терміном на 5 (п’ять) років для обслуговування житлового будинку, господарських будівель і споруд (код 02.01), за рахунок земельної ділянки, для ведення індивідуального садівництва 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4.2015р. №1595               (пункт 6), свідоцтво про право власності на житло від 18.10.1995р. №16443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1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Ставчанська,8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становити охоронну зону навколо (взовж) об’єкта енергетичної системи, </w:t>
      </w:r>
      <w:r>
        <w:rPr>
          <w:sz w:val="28"/>
          <w:szCs w:val="28"/>
        </w:rPr>
        <w:t>площею                  0,0147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Затвердити Єрічуку Костянтину Михайл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Спаська (колишня вул.Червонофлотська) 17, </w:t>
      </w:r>
      <w:r>
        <w:rPr>
          <w:sz w:val="28"/>
          <w:szCs w:val="28"/>
        </w:rPr>
        <w:t>площею 0,0587га (кадастровий номер 7310136300:22:003:1586), для будівництва і обслуговування житлового будинку, господарських будівель і споруд (код 02.01), за рахунок власної земельної ділянки №63, наданої для індивідуального садівництва в садівничому товаристві «Легмашовець-1» за адресою вул.Спаська (колишня вул.Червонофлотська) (підстава: лист департаменту містобудівного комплексу та земельних відносин міської ради  від 06.07.2015р. №Є-4212/0-04/01, витяги з Державного реєстру речових прав на нерухоме майно про реєстрацію права власності від 19.10.2015р. №45872739, №2746700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Затвердити Григорьєвій Ірині Ісидорівні </w:t>
      </w:r>
      <w:r>
        <w:rPr>
          <w:sz w:val="28"/>
          <w:szCs w:val="28"/>
        </w:rPr>
        <w:t xml:space="preserve"> проект відведення щодо                      зміни цільового призначення земельної ділянки за адресою                                        </w:t>
      </w:r>
      <w:r>
        <w:rPr>
          <w:b/>
          <w:sz w:val="28"/>
          <w:szCs w:val="28"/>
        </w:rPr>
        <w:t xml:space="preserve">1 провул.Ізмайлівський,42, </w:t>
      </w:r>
      <w:r>
        <w:rPr>
          <w:sz w:val="28"/>
          <w:szCs w:val="28"/>
        </w:rPr>
        <w:t xml:space="preserve">площею 0,0502га (кадастровий номер 7310136600:28:001:0008), для будівництва і обслуговування житлового будинку, господарських будівель і споруд (код 02.01), за рахунок власної земельної ділянки №2, наданої для індивідуального садівництва в садівничому товаристві «Монтажник» за адресою вул.Козятин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9.2011р. №293 (пункт 2.2), заява Григорьєвої І.І., зареєстрована 23.07.2013р. за №Г-4265/0-04/01, державний акт на право власності на земельну ділянку від 03.11.2004р. №1555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0. Затвердити Несторяк Марії Василівні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Вашківська,85-А, </w:t>
      </w:r>
      <w:r>
        <w:rPr>
          <w:sz w:val="28"/>
          <w:szCs w:val="28"/>
        </w:rPr>
        <w:t xml:space="preserve">площею 0,0482га (кадастровий номер 7310136300:20:003:0256), для будівництва і обслуговування житлового будинку, господарських будівель і споруд (код 02.01), за рахунок власної земельної ділянки №25, наданої для індивідуального садівництва в садівничому товаристві «Вишенька» за адресою вул.Вашківська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3.2014р. №1171, заява Несторяк М.В., зареєстрована 18.03.2015р. за №Н-1849/0-04/0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Затвердити Продан Наталії Михай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агряна,23, </w:t>
      </w:r>
      <w:r>
        <w:rPr>
          <w:sz w:val="28"/>
          <w:szCs w:val="28"/>
        </w:rPr>
        <w:t xml:space="preserve">площею 0,1085га (кадастровий номер 7310136300:19:001:1114), для будівництва і обслуговування житлового будинку, господарських будівель і споруд (код 02.01), за рахунок власної земельної ділянки №20 в садівничому товаристві «Південне», наданої для індивідуального садівництва за адресою вул.Путильська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3.2014р. №1171, заява Продан Н.М., зареєстрована 26.05.2015р. за №П-6459/0-04/01, довідка ЧКОБТІ від 29.05.2015р. №1151, державний акт на право приватної власності на земельну ділянку від 21.06.2000р. Л№6174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2. Затвердити Костів-Невеличко Ларисі Петрівні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ар’єрна,38, </w:t>
      </w:r>
      <w:r>
        <w:rPr>
          <w:sz w:val="28"/>
          <w:szCs w:val="28"/>
        </w:rPr>
        <w:t xml:space="preserve">площею 0,0473га (кадастровий номер 7310136900:48:001:1064), для будівництва і обслуговування житлового будинку, господарських будівель і споруд (код 02.01), за рахунок власної земельної ділянки №23, наданої для індивідуального садівництва в садівничому товаристві «Діброва» за адресою вул.Александрі Васіле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4.11.2011р. №351, витяг з Державного реєстру речових прав на нерухоме майно про реєстрацію права власності від 09.06.2015р. №38735882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3. Затвердити проект відведення щодо зміни цільового призначення та надати Калинюку Василю Василь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1 провул.Масикевича Ореста,7, </w:t>
      </w:r>
      <w:r>
        <w:rPr>
          <w:sz w:val="28"/>
          <w:szCs w:val="28"/>
        </w:rPr>
        <w:t xml:space="preserve">площею 0,0325га (кадастровий номер 7310136900:67:001:0118), в оренду терміном на 5 (п’ять) років для обслуговування житлового будинку, господарських будівель і споруд (код 02.01), за рахунок земельної ділянки, наданої Калинюк Олені Степанівні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3.2014р. №1166 (пункт 4), свідоцтво про право на спадщину за заповітом від 21.06.2013р. №201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за адресо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ул.Масикевича Ореста,7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становити охоронну зону навколо об’єкта культурної спадщини, </w:t>
      </w:r>
      <w:r>
        <w:rPr>
          <w:sz w:val="28"/>
          <w:szCs w:val="28"/>
        </w:rPr>
        <w:t>площею 0,0325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Арсенію (Арсеній) Василю Микола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2 провул.Пархоменка Олександра,21, </w:t>
      </w:r>
      <w:r>
        <w:rPr>
          <w:sz w:val="28"/>
          <w:szCs w:val="28"/>
        </w:rPr>
        <w:t xml:space="preserve">площею 0,0515га (кадастровий номер 7310136600:28:002:0376), для обслуговування житлового будинку, господарських будівель і споруд (код 02.01), за рахунок власної земельної ділянки №57 в садівничому товаристві «Кварц» бригада 2, наданої для індивідуального садівництва за адресою вул.Пархоменка Олександра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4.2015р. №1603, витяг про державну реєстрацію прав від 19.06.2012р. №34540626, державний акт на право приватної власності на земельну ділянку від 22.11.2010р. №011082200302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Осіпову Вадиму Тимоф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Бураку Олександру Серг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Путильська,16, </w:t>
      </w:r>
      <w:r>
        <w:rPr>
          <w:sz w:val="28"/>
          <w:szCs w:val="28"/>
        </w:rPr>
        <w:t xml:space="preserve">площею 0,0706га (кадастровий номер 7310136300:19:001:0088), для обслуговування житлового будинку, господарських будівель і споруд (код 02.01), за рахунок земельної ділянки, наданої в оренду для ведення садівництва попередньому користувачу                  Когуту М.В.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4.2015р. №1595 (пункт 4), витяг з Державного реєстру речових прав на нерухоме майно про реєстрацію права власності від 19.02.2015р. №33899438 та №33899319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 xml:space="preserve">15.1. </w:t>
      </w:r>
      <w:r>
        <w:rPr>
          <w:b/>
          <w:sz w:val="28"/>
          <w:szCs w:val="28"/>
        </w:rPr>
        <w:t>Визнати таким, що втратив чинність, пункт 22 додатка 1 до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3.03.2006р. №969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Когуту Миколі Васильовичу земельної ділянки за адресою вул.Путильська,16, площею 0,0706га, в оренду до 15.11.2009р. для садівництва та </w:t>
      </w:r>
      <w:r>
        <w:rPr>
          <w:b/>
          <w:sz w:val="28"/>
          <w:szCs w:val="28"/>
        </w:rPr>
        <w:t xml:space="preserve">припинити </w:t>
      </w:r>
      <w:r>
        <w:rPr>
          <w:sz w:val="28"/>
          <w:szCs w:val="28"/>
        </w:rPr>
        <w:t xml:space="preserve">договір оренди землі від 11.08.2006р. №2995, укладений між міською радою і Когутом М.В., у зв’язку із прийняттям  пункту </w:t>
      </w:r>
      <w:r>
        <w:rPr>
          <w:color w:val="FF0000"/>
          <w:sz w:val="28"/>
          <w:szCs w:val="28"/>
        </w:rPr>
        <w:t>15</w:t>
      </w:r>
      <w:r>
        <w:rPr>
          <w:sz w:val="28"/>
          <w:szCs w:val="28"/>
        </w:rPr>
        <w:t xml:space="preserve">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Зобов’язати фізичних та юридичних осіб</w:t>
      </w:r>
      <w:r>
        <w:rPr>
          <w:sz w:val="28"/>
        </w:rPr>
        <w:t xml:space="preserve">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 землі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9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0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80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2">
    <w:name w:val=" Знак Знак2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57:00Z</dcterms:created>
  <dc:creator>*</dc:creator>
  <dc:description/>
  <cp:keywords/>
  <dc:language>en-US</dc:language>
  <cp:lastModifiedBy>WiZaRd</cp:lastModifiedBy>
  <cp:lastPrinted>2015-07-22T10:43:00Z</cp:lastPrinted>
  <dcterms:modified xsi:type="dcterms:W3CDTF">2015-11-26T14:24:00Z</dcterms:modified>
  <cp:revision>1364</cp:revision>
  <dc:subject/>
  <dc:title> </dc:title>
</cp:coreProperties>
</file>