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___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хід приватизації об’єктів комунальної власності міста Чернівц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15 році та перелік об’єктів міської комунальної власності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які підлягають приватизації в 2016 році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szCs w:val="16"/>
          <w:u w:val="single"/>
        </w:rPr>
      </w:pPr>
      <w:r>
        <w:rPr>
          <w:b w:val="false"/>
          <w:sz w:val="24"/>
          <w:szCs w:val="16"/>
          <w:u w:val="single"/>
        </w:rPr>
      </w:r>
    </w:p>
    <w:p>
      <w:pPr>
        <w:pStyle w:val="Normal"/>
        <w:rPr/>
      </w:pPr>
      <w:r>
        <w:rPr>
          <w:sz w:val="28"/>
        </w:rPr>
        <w:t xml:space="preserve">24.12.2015  № _____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статей 26, 60 Закону України «Про місцеве самоврядування в Україні</w:t>
      </w:r>
      <w:r>
        <w:rPr>
          <w:sz w:val="28"/>
          <w:szCs w:val="28"/>
        </w:rPr>
        <w:t>», заслухавши інформацію директора департаменту економіки міської ради Городенського Я.Д. про хід приватизації об’єктів комунальної власності міста Чернівців у 2015 році та розглянувши пропозиції органу приватизації, Чернівецька міська рада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І</w:t>
      </w:r>
      <w:r>
        <w:rPr>
          <w:sz w:val="28"/>
          <w:szCs w:val="28"/>
        </w:rPr>
        <w:t>нформацію директора департаменту економіки міської ради Городенського Я.Д. про хід приватизації об’єктів комунальної власності міста Чернівців у 2015 році 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b/>
          <w:szCs w:val="28"/>
        </w:rPr>
        <w:tab/>
        <w:t xml:space="preserve">2.  </w:t>
      </w:r>
      <w:r>
        <w:rPr>
          <w:szCs w:val="28"/>
        </w:rPr>
        <w:t>Затвердити перелік об’єктів комунальної власності міста Чернівців, які підлягають приватизації у 2016 році, згідно з додатком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у 2016 році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/>
        <w:tab/>
      </w:r>
      <w:r>
        <w:rPr>
          <w:b/>
          <w:szCs w:val="28"/>
        </w:rPr>
        <w:t xml:space="preserve">4. </w:t>
      </w:r>
      <w:r>
        <w:rPr>
          <w:szCs w:val="28"/>
        </w:rPr>
        <w:t>Зобов’язати департамент економіки міської ради (Городенський Я.Д.) повідомляти потенційних покупців об’єктів комунальної власності міста Чернівців, які підлягають приватизації у 2016 році, щодо необхідності погодження містобудівних, архітектурних чи ландшафтних перетворень, пристосування, реконструкції, капітального ремонту на об’єктах в межах історичних ареалів з відділом культурної спадщини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5. Визнати таким, що втратив чинність з 01.01.2016р. пункт 2 </w:t>
      </w:r>
      <w:r>
        <w:rPr>
          <w:szCs w:val="28"/>
        </w:rPr>
        <w:t xml:space="preserve">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 </w:t>
      </w:r>
      <w:r>
        <w:rPr>
          <w:b/>
          <w:sz w:val="28"/>
          <w:szCs w:val="28"/>
        </w:rPr>
        <w:t>від 25.12.2014р. №1444 «</w:t>
      </w:r>
      <w:r>
        <w:rPr>
          <w:bCs/>
          <w:sz w:val="28"/>
          <w:szCs w:val="28"/>
        </w:rPr>
        <w:t>Про хід приватизації об’єктів комунальної власності міста Чернівців у 2014 році та перелік об’єктів  комунальної власності міста Чернівців, які підлягають приватизації в 2015 році»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/>
        <w:t>Рішення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Порчук М.Д. і керівника органу приватизації Городенського Я.Д.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/>
        <w:t>Контроль за виконанням рішення покласти на Контрольну комісію міської ради з питань приватизації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0:00Z</dcterms:created>
  <dc:creator>Голев Д.В.</dc:creator>
  <dc:description/>
  <cp:keywords/>
  <dc:language>en-US</dc:language>
  <cp:lastModifiedBy>рада</cp:lastModifiedBy>
  <cp:lastPrinted>2015-10-21T11:40:00Z</cp:lastPrinted>
  <dcterms:modified xsi:type="dcterms:W3CDTF">2015-11-23T12:23:00Z</dcterms:modified>
  <cp:revision>9</cp:revision>
  <dc:subject/>
  <dc:title>У К Р А Ї Н А</dc:title>
</cp:coreProperties>
</file>