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36"/>
          <w:szCs w:val="36"/>
        </w:rPr>
        <w:t>Чернівецька  міська  рад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____ сесія </w:t>
      </w:r>
      <w:r>
        <w:rPr>
          <w:b/>
          <w:sz w:val="30"/>
          <w:szCs w:val="30"/>
          <w:lang w:val="ru-RU"/>
        </w:rPr>
        <w:t xml:space="preserve"> </w:t>
      </w:r>
      <w:r>
        <w:rPr>
          <w:b/>
          <w:sz w:val="30"/>
          <w:szCs w:val="30"/>
          <w:lang w:val="en-US"/>
        </w:rPr>
        <w:t>VI</w:t>
      </w:r>
      <w:r>
        <w:rPr>
          <w:b/>
          <w:sz w:val="30"/>
          <w:szCs w:val="30"/>
        </w:rPr>
        <w:t>І</w:t>
      </w:r>
      <w:r>
        <w:rPr>
          <w:b/>
          <w:sz w:val="30"/>
          <w:szCs w:val="30"/>
          <w:lang w:val="ru-RU"/>
        </w:rPr>
        <w:t xml:space="preserve">  </w:t>
      </w:r>
      <w:r>
        <w:rPr>
          <w:b/>
          <w:sz w:val="30"/>
          <w:szCs w:val="30"/>
        </w:rPr>
        <w:t xml:space="preserve">скликання </w:t>
      </w:r>
    </w:p>
    <w:p>
      <w:pPr>
        <w:pStyle w:val="Heading3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Р  І  Ш  Е  Н  Н  Я</w:t>
      </w:r>
    </w:p>
    <w:p>
      <w:pPr>
        <w:pStyle w:val="Normal"/>
        <w:rPr>
          <w:sz w:val="32"/>
          <w:szCs w:val="28"/>
          <w:u w:val="single"/>
        </w:rPr>
      </w:pPr>
      <w:r>
        <w:rPr>
          <w:sz w:val="32"/>
          <w:szCs w:val="28"/>
          <w:u w:val="single"/>
        </w:rPr>
      </w:r>
    </w:p>
    <w:p>
      <w:pPr>
        <w:pStyle w:val="Normal"/>
        <w:rPr/>
      </w:pPr>
      <w:r>
        <w:rPr>
          <w:szCs w:val="28"/>
          <w:u w:val="single"/>
        </w:rPr>
        <w:t>24.12.2015</w:t>
      </w:r>
      <w:r>
        <w:rPr>
          <w:szCs w:val="28"/>
        </w:rPr>
        <w:t xml:space="preserve">  № _____</w:t>
      </w:r>
      <w:r>
        <w:rPr>
          <w:i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szCs w:val="28"/>
        </w:rPr>
        <w:t>Про уточнення переліку об’єктів комунальної  власності</w:t>
      </w:r>
      <w:r>
        <w:rPr>
          <w:b/>
          <w:bCs/>
          <w:szCs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szCs w:val="28"/>
        </w:rPr>
        <w:t>територіальної   громади  м. Чернівців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ab/>
        <w:t>З метою впорядкування обліку майна територіальної громади міста, оформлення та державної реєстрації права власності на об’єкти нерухомості, беручи до уваги  рішення  Чернівецької міської Ради народних депутатів від 25.01.1992р. №253 «Про перелік об’єктів комунальної власності Чернівецької міської Ради народних депутатів» та відповідно до статей 26, 60 Закону України «Про місцеве самоврядування в Україні», Чернівецька міська ра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И Р І Ш И Л А :</w:t>
      </w:r>
    </w:p>
    <w:p>
      <w:pPr>
        <w:pStyle w:val="Normal"/>
        <w:ind w:firstLine="851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 xml:space="preserve">1. </w:t>
      </w:r>
      <w:r>
        <w:rPr>
          <w:szCs w:val="28"/>
        </w:rPr>
        <w:t>Уточнити перелік об’єктів нерухомого майна комунальної власності територіальної громади м. Чернівців, згідно з додатком.</w:t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2. </w:t>
      </w:r>
      <w:r>
        <w:rPr/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b/>
          <w:szCs w:val="28"/>
        </w:rPr>
        <w:t>3</w:t>
      </w:r>
      <w:r>
        <w:rPr>
          <w:b/>
        </w:rPr>
        <w:t>.</w:t>
      </w:r>
      <w:r>
        <w:rPr/>
        <w:t xml:space="preserve"> </w:t>
      </w:r>
      <w:r>
        <w:rPr>
          <w:szCs w:val="28"/>
        </w:rPr>
        <w:t xml:space="preserve">Організацію виконання цього рішення покласти на заступника міського голови з питань діяльності виконавчих органів міської ради  Леонтія Г.Г.    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ind w:right="-99" w:hanging="0"/>
        <w:rPr/>
      </w:pPr>
      <w:r>
        <w:rPr>
          <w:b/>
          <w:szCs w:val="28"/>
        </w:rPr>
        <w:tab/>
        <w:t xml:space="preserve">4. </w:t>
      </w:r>
      <w:r>
        <w:rPr/>
        <w:t>Контроль за виконанням рішення покласти на постійну комісію міської ради з питань бюджету та фінансів.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  <w:t xml:space="preserve">Чернівецький  міський голова </w:t>
        <w:tab/>
        <w:t xml:space="preserve">  </w:t>
        <w:tab/>
        <w:tab/>
        <w:t xml:space="preserve">                           О.Каспрук</w:t>
        <w:tab/>
        <w:tab/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rPr/>
      </w:pPr>
      <w:r>
        <w:rPr>
          <w:szCs w:val="28"/>
        </w:rPr>
        <w:t xml:space="preserve">                                                                                            </w:t>
      </w:r>
      <w:r>
        <w:rPr>
          <w:szCs w:val="28"/>
        </w:rPr>
        <w:t xml:space="preserve">Додаток </w:t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</w:t>
      </w:r>
      <w:r>
        <w:rPr>
          <w:szCs w:val="28"/>
        </w:rPr>
        <w:t>до рішення міської ради</w:t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rPr/>
      </w:pPr>
      <w:r>
        <w:rPr>
          <w:szCs w:val="28"/>
        </w:rPr>
        <w:t xml:space="preserve">                                                                                            </w:t>
      </w:r>
      <w:r>
        <w:rPr>
          <w:szCs w:val="28"/>
          <w:lang w:val="en-US"/>
        </w:rPr>
        <w:t>VI</w:t>
      </w:r>
      <w:r>
        <w:rPr>
          <w:szCs w:val="28"/>
        </w:rPr>
        <w:t>І</w:t>
      </w:r>
      <w:r>
        <w:rPr>
          <w:szCs w:val="28"/>
          <w:lang w:val="ru-RU"/>
        </w:rPr>
        <w:t xml:space="preserve">  </w:t>
      </w:r>
      <w:r>
        <w:rPr>
          <w:szCs w:val="28"/>
        </w:rPr>
        <w:t>скликання</w:t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</w:t>
      </w:r>
      <w:r>
        <w:rPr>
          <w:szCs w:val="28"/>
          <w:u w:val="single"/>
        </w:rPr>
        <w:t>24.12.2015</w:t>
      </w:r>
      <w:r>
        <w:rPr>
          <w:szCs w:val="28"/>
        </w:rPr>
        <w:t xml:space="preserve"> №______</w:t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б’єкти нерухомого майна </w:t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комунальної власності територіальної громади м.Чернівців</w:t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422"/>
        <w:gridCol w:w="5387"/>
        <w:gridCol w:w="1498"/>
      </w:tblGrid>
      <w:tr>
        <w:trPr>
          <w:trHeight w:val="50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з/п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дреса нежитлового приміщення/ будівлі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Характеристика об’єкт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/>
            </w:pPr>
            <w:r>
              <w:rPr>
                <w:sz w:val="24"/>
              </w:rPr>
              <w:t>Балансо-утримувач</w:t>
            </w:r>
          </w:p>
        </w:tc>
      </w:tr>
      <w:tr>
        <w:trPr>
          <w:trHeight w:val="22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2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 xml:space="preserve">вул. Лесі Українки, 5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Нежитлові приміщення </w:t>
            </w:r>
            <w:r>
              <w:rPr>
                <w:sz w:val="22"/>
                <w:szCs w:val="22"/>
              </w:rPr>
              <w:t>(тягової підстанції №1)</w:t>
            </w:r>
            <w:r>
              <w:rPr>
                <w:sz w:val="24"/>
              </w:rPr>
              <w:t xml:space="preserve"> будівлі літ.А загальною площею 783,20 кв.м.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нальне підприємство «Чернівецьке тролейбусне управління»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вул. Хмельницького Богдана, 3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16"/>
                <w:szCs w:val="16"/>
              </w:rPr>
            </w:pPr>
            <w:r>
              <w:rPr>
                <w:sz w:val="24"/>
              </w:rPr>
              <w:t xml:space="preserve">Нежитлові підвальні приміщення  житлової будівлі   літ.А   загальною площею 16,60 кв.м. 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епартамент житлово – комунального господарства міської ради</w:t>
            </w:r>
          </w:p>
        </w:tc>
      </w:tr>
      <w:tr>
        <w:trPr>
          <w:trHeight w:val="588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 xml:space="preserve">Водопровідна насосна станція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та 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 підйому «Магала»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с.Магала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Новоселицького р-ну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Чернівецької області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  <w:lang w:val="ru-RU"/>
              </w:rPr>
              <w:t>Нежитлова</w:t>
            </w:r>
            <w:r>
              <w:rPr>
                <w:sz w:val="24"/>
              </w:rPr>
              <w:t xml:space="preserve"> будівля прохідної літ.А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загальною площею 9,10кв.м.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Нежитлова будівля насосної літ.Б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загальною площею 626,90кв.м.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Нежитлова будівля складу літ.В 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загальною площею 216,60кв.м.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 xml:space="preserve">Нежитлова будівля складу літ.Г </w:t>
            </w:r>
            <w:r>
              <w:rPr>
                <w:sz w:val="22"/>
                <w:szCs w:val="22"/>
              </w:rPr>
              <w:t>площею 32,30кв.м;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Нежитлова будівля хлораторної літ.И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площею 13,30кв.м;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Нежитлова будівля входу в аератор літ.І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площею 16,10кв.м;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Нежитлова будівля насосної літ.К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загальною площею 167,60кв.м;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Нежитлова будівля збірного колодязя води літ.Л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лощею 10,90кв.м;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ежитлова будівля насосної літ.М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гальною площею 57,80кв.м;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ежитлова будівля підкачки води літ.Н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гальною  площею 81,70кв.м;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Нежитлова будівля підкачки води літ.О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площею 12,00кв.м.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napToGrid w:val="false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мунальне підприємство«Чернівці-водоканал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одовження додатка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422"/>
        <w:gridCol w:w="5387"/>
        <w:gridCol w:w="1498"/>
      </w:tblGrid>
      <w:tr>
        <w:trPr>
          <w:trHeight w:val="29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197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 xml:space="preserve">Насосна станція 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підйому водогону «Дністер - Чернівці»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с.Вікно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Заставнівського району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Чернівецької області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 xml:space="preserve">Нежитлова будівля літ.А прохідна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загальною площею 46,40кв.м.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>Нежитлова будівля хлораторної літ.Б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 xml:space="preserve"> загальною площею 428,0кв.м.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Нежитлова будівля камери реакції літ.Г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загальною площею будівлі літ.Г - 4520,20кв.м.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Нежитлова будівля складу літ.Е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>загальна площа будівлі літ.Е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 xml:space="preserve"> 308,40кв.м.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>Нежитлова будівля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перехідної галереї) літ.З  площею 60,00кв.м.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ежитлова будівля дозаторної</w:t>
            </w:r>
            <w:r>
              <w:rPr>
                <w:sz w:val="22"/>
                <w:szCs w:val="22"/>
              </w:rPr>
              <w:t xml:space="preserve"> літ.В</w:t>
            </w:r>
            <w:r>
              <w:rPr>
                <w:sz w:val="24"/>
              </w:rPr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загальною площею будівлі 2453,40кв.м.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Нежитлова будівля фільтраційної літ.Д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ind w:left="-108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загальною площею будівлі 2484,90кв.м.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>Нежитлова адміністративно - виробнича будівля літ.Є  загальною площею 1972,90 кв.м.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Нежитлова будівля реагентного господарства літ.Ж  загальною площею 758,10кв.м.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 xml:space="preserve">Будівлі гаражів літ.К </w:t>
            </w:r>
            <w:r>
              <w:rPr>
                <w:sz w:val="22"/>
                <w:szCs w:val="22"/>
              </w:rPr>
              <w:t>загальною площею 240,50кв.м.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Нежитлові будівлі котельні літ.Л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загальною площею  527,30кв.м.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Нежитлова будівля лазні літ.М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загальною площею 47,60кв.м.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Нежитлова будівля камери гідроудару №1 літ.Н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  <w:lang w:val="ru-RU"/>
              </w:rPr>
            </w:pPr>
            <w:r>
              <w:rPr>
                <w:sz w:val="24"/>
              </w:rPr>
              <w:t>загальна площа будівлі літ.Н – 95,40кв.м.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  <w:lang w:val="ru-RU"/>
              </w:rPr>
              <w:t xml:space="preserve">Нежитлова </w:t>
            </w:r>
            <w:r>
              <w:rPr>
                <w:sz w:val="24"/>
              </w:rPr>
              <w:t>будівля гідроудару  №2  літ.О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загальною площею  82,80кв.м.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Нежитлова будівля насосної літ.П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загальною площею 1479,80кв.м.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>Нежитлова будівля вихідної РЧВ №1 літ.Р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загальною площею  21,80кв.м.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>Нежитлова будівля вхідної РЧВ №1 літ.С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загальною площею – 23,60кв.м.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>Нежитлова будівля вихідної РЧВ №2 літ.Т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загальною площею  – 15,60кв.м.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>Нежитлова будівля вхідної РЧВ №2 літ.Ф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загальною площею  – 17,90кв.м.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 xml:space="preserve">Нежитлова будівля майстерні літ.Х 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загальною площею 117,50кв.м.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napToGrid w:val="false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мунальне підприємство«Чернівці-водоканал»</w:t>
            </w:r>
          </w:p>
        </w:tc>
      </w:tr>
      <w:tr>
        <w:trPr>
          <w:trHeight w:val="236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Насосна станція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-го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підйому водогону «Дністер-Чернівці»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с.Митків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Заставнівського р-ну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Чернівецької області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Нежитлова будівля насосної станції літ.А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загальною площею 931,0кв.м.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Нежитлова будівля камери гідроудару №2 літ.Б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загальною площею 88,50кв.м;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Нежитлова будівля камери гідроудару №1 літ.В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загальною площею  84,00кв.м;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Нежитлова будівля прохідної літ.Д 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загальною площею 29,00кв.м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napToGrid w:val="false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мунальне підприємство«Чернівці-водоканал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2"/>
          <w:szCs w:val="22"/>
        </w:rPr>
        <w:t>п</w:t>
      </w:r>
      <w:r>
        <w:rPr/>
        <w:t>родовження додатка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422"/>
        <w:gridCol w:w="5387"/>
        <w:gridCol w:w="1498"/>
      </w:tblGrid>
      <w:tr>
        <w:trPr>
          <w:trHeight w:val="31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67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вул.Корсунська,44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(Водопровідна насосна станція «Біла»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Нежитлова будівля прохідної літ.А  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загальною площею 15,80кв.м,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Нежитлова будівля камери погашення гідроудару літ.Б   площею 6,90кв.м.,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Нежитлова будівля хлораторної літ.В  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загальною площею 50,10кв.м,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Нежитлова будівля насосної літ.Е 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загальною площею 188,70кв.м,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Нежитлова будівля насосної літ.Ж 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16"/>
                <w:szCs w:val="16"/>
              </w:rPr>
            </w:pPr>
            <w:r>
              <w:rPr>
                <w:sz w:val="24"/>
              </w:rPr>
              <w:t>загальною площею  34,50кв.м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>Комунальне підприємство«Чернівці-водоканал»</w:t>
            </w:r>
          </w:p>
        </w:tc>
      </w:tr>
      <w:tr>
        <w:trPr>
          <w:trHeight w:val="510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асосна станція  II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підйому водогону «Дністер- Чернівці»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с.Шубранець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Заставнівського р-ну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Чернівецької області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Нежитлова будівля прохідної літ.А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загальною площею </w:t>
            </w:r>
            <w:r>
              <w:rPr>
                <w:sz w:val="24"/>
                <w:lang w:val="ru-RU"/>
              </w:rPr>
              <w:t>50</w:t>
            </w:r>
            <w:r>
              <w:rPr>
                <w:sz w:val="24"/>
              </w:rPr>
              <w:t>,</w:t>
            </w:r>
            <w:r>
              <w:rPr>
                <w:sz w:val="24"/>
                <w:lang w:val="ru-RU"/>
              </w:rPr>
              <w:t>9</w:t>
            </w:r>
            <w:r>
              <w:rPr>
                <w:sz w:val="24"/>
              </w:rPr>
              <w:t>0кв.м;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Нежитлова будівля котельні літ.Б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загальною площею 51,40кв.м;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Нежитлова будівля камери засувки літ.В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загальною площею 14,60кв.м;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Нежитлова будівля трансформаторної літ.Г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загальною площею 52,10кв.м;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Нежитлова будівля диспетчерської літ.Д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загальною площею 201,70кв.м;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Нежитлова будівля насосної станції літ.Е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загальною площею  428,10кв.м,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Нежитлова будівля камери гідроудару №1 літ.Ж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загальною площею 68,40кв.м,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Нежитлова будівля камери гідроудару №2 літ.З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загальною площею 61,20кв.м,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Нежитлова будівля хлораторної літ.Х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загальною площею 158,50кв.м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napToGrid w:val="false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мунальне підприємство«Чернівці-водоканал»</w:t>
            </w:r>
          </w:p>
        </w:tc>
      </w:tr>
      <w:tr>
        <w:trPr>
          <w:trHeight w:val="111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>вул. Вапнярська,</w:t>
            </w:r>
            <w:r>
              <w:rPr>
                <w:sz w:val="22"/>
                <w:szCs w:val="22"/>
              </w:rPr>
              <w:t>14-А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 xml:space="preserve">(Районна каналізаційна насосна станція -8) 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Нежитлові приміщення будівлі літ.А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загальною площею 127,50кв.м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16"/>
                <w:szCs w:val="16"/>
              </w:rPr>
            </w:pPr>
            <w:r>
              <w:rPr>
                <w:sz w:val="24"/>
              </w:rPr>
              <w:t>Нежитлові приміщення будівлі дизельної підстанції літ.Б загальною площею 57,90кв.м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>Комунальне підприємство«Чернівці-водоканал»</w:t>
            </w:r>
          </w:p>
        </w:tc>
      </w:tr>
      <w:tr>
        <w:trPr>
          <w:trHeight w:val="339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вул. Заводська, 49 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(Водопровідна насосна станція «Рогізна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Нежитлова будівля прохідної  літ.А: 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загальною площею 15,20кв.м,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иміщення будівлі насосної з гуртожитком   літ.Б загальною площею 757,30кв.м,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Нежитлова будівля аератора літ.В 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загальною площею 14,80кв.м,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Нежитлова будівля хлораторної літ.Г  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загальною площею 8,60кв.м,      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Нежитлова будівля складу літ.Д  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загальною площею 92,10кв.м,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Нежитлова будівля сховища літ.Л  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18"/>
                <w:szCs w:val="18"/>
              </w:rPr>
            </w:pPr>
            <w:r>
              <w:rPr>
                <w:sz w:val="24"/>
              </w:rPr>
              <w:t>загальною площею 30,60кв.м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napToGrid w:val="false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мунальне підприємство«Чернівці-водоканал»</w:t>
            </w:r>
          </w:p>
        </w:tc>
      </w:tr>
      <w:tr>
        <w:trPr>
          <w:trHeight w:val="50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>вул. Кобзарська, 77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( Водопровідна насосна станція </w:t>
            </w: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 xml:space="preserve"> підйом «Магала»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Нежитлова будівля прохідної літ.А 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загальною площею 15,30кв.м,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Нежитлова будівля насосної літ.Б  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загальною площею 109,00кв.м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мунальне підприємство«Чернівці-водоканал»</w:t>
            </w:r>
          </w:p>
        </w:tc>
      </w:tr>
    </w:tbl>
    <w:p>
      <w:pPr>
        <w:pStyle w:val="Normal"/>
        <w:jc w:val="right"/>
        <w:rPr/>
      </w:pPr>
      <w:r>
        <w:rPr>
          <w:sz w:val="22"/>
          <w:szCs w:val="22"/>
        </w:rPr>
        <w:t>п</w:t>
      </w:r>
      <w:r>
        <w:rPr/>
        <w:t>родовження додатка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422"/>
        <w:gridCol w:w="5387"/>
        <w:gridCol w:w="1498"/>
      </w:tblGrid>
      <w:tr>
        <w:trPr>
          <w:trHeight w:val="29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50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вул.Південно-Кільцева, 4-Д (Районна каналізаційна насосна станція - 1Д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Нежитлова будівля насосної літ.А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гальною площею будівлі 390,00кв.м.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Нежитлова будівля насосної літ.Б, В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загальною площею 34,40кв.м.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мунальне підприємство«Чернівці- водоканал»</w:t>
            </w:r>
          </w:p>
        </w:tc>
      </w:tr>
      <w:tr>
        <w:trPr>
          <w:trHeight w:val="50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вул.Південно-Кільцева, 37-А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(Районна каналізаційна насосна станція - 1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Нежитлова будівля насосної літ.А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загальною площею будівлі 389,40кв.м.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мунальне підприємство«Чернівці- водоканал»</w:t>
            </w:r>
          </w:p>
        </w:tc>
      </w:tr>
      <w:tr>
        <w:trPr>
          <w:trHeight w:val="50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>Вул. Рильського Максима, 38-Д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(Водопровідна насосна станція «Очерет»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Нежитлова будівля прохідної літ.А  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загальною площею 18,90кв.м,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Нежитлова будівля операторної літ.Б  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загальною площею 42,10кв.м,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Нежитлова будівля дизельної літ.В  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загальною площею 31,00кв.м.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мунальне підприємство«Чернівці- водоканал»</w:t>
            </w:r>
          </w:p>
        </w:tc>
      </w:tr>
      <w:tr>
        <w:trPr>
          <w:trHeight w:val="50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>вул. Рокитнянська,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1-Е (Головна каналізаційна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насосна станція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Нежитлова будівля насосної літ.А: 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загальною площею  574,10кв.м.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Нежитлова будівля майстерні - складу літ.Б  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загальною площею 25,50кв.м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>Комунальне підприємство«Чернівці- водоканал»</w:t>
            </w:r>
          </w:p>
        </w:tc>
      </w:tr>
      <w:tr>
        <w:trPr>
          <w:trHeight w:val="50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>вул. Гагаріна Юрія, 31-А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(тягова підстанція №3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Нежитлова будівля тягової підстанції літ.А, загальною площею 163,70кв.м.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мунальне підприємство «Чернівецьке тролейбусне управління»</w:t>
            </w:r>
          </w:p>
        </w:tc>
      </w:tr>
      <w:tr>
        <w:trPr>
          <w:trHeight w:val="50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>вул. Головна, 222-А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(тягова підстанція №9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Нежитлова будівля тягової підстанції літ.А, загальною площею 220,70кв.м.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>-//-</w:t>
            </w:r>
          </w:p>
        </w:tc>
      </w:tr>
      <w:tr>
        <w:trPr>
          <w:trHeight w:val="50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>вул. Зелена, 10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(тягова підстанція №4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Нежитлова будівля тягової підстанції літ.А, загальною площею 166,70кв.м.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>-//-</w:t>
            </w:r>
          </w:p>
        </w:tc>
      </w:tr>
      <w:tr>
        <w:trPr>
          <w:trHeight w:val="50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вул.Енергетична,12В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(тягова підстанція №10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Нежитлова будівля тягової підстанції літ.А, загальною площею 181,50кв.м.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</w:t>
            </w:r>
            <w:r>
              <w:rPr>
                <w:sz w:val="21"/>
                <w:szCs w:val="21"/>
              </w:rPr>
              <w:t>-//-</w:t>
            </w:r>
          </w:p>
        </w:tc>
      </w:tr>
      <w:tr>
        <w:trPr>
          <w:trHeight w:val="50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>вул. Комарова Володимира, 26Г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(тягова підстанція №8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Нежитлова будівля тягової підстанції літ.А, загальною площею 223,40кв.м.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</w:t>
            </w:r>
            <w:r>
              <w:rPr>
                <w:sz w:val="21"/>
                <w:szCs w:val="21"/>
              </w:rPr>
              <w:t>-//-</w:t>
            </w:r>
          </w:p>
        </w:tc>
      </w:tr>
      <w:tr>
        <w:trPr>
          <w:trHeight w:val="50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>вул. Чкалова Валерія, 9А (тягова підстанція №2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Нежитлова будівля тягової підстанції літ.А, загальною площею 166,20кв.м.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</w:t>
            </w:r>
            <w:r>
              <w:rPr>
                <w:sz w:val="21"/>
                <w:szCs w:val="21"/>
              </w:rPr>
              <w:t>-//-</w:t>
            </w:r>
          </w:p>
        </w:tc>
      </w:tr>
      <w:tr>
        <w:trPr>
          <w:trHeight w:val="50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вул. Мізюнського Юрія, 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Нежитлові приміщення будівлі літ.А, загальною площею 71,70кв.м.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партамент житлово-комунального господарства міської ради</w:t>
            </w:r>
          </w:p>
        </w:tc>
      </w:tr>
    </w:tbl>
    <w:p>
      <w:pPr>
        <w:pStyle w:val="Normal"/>
        <w:keepNext w:val="true"/>
        <w:widowControl w:val="false"/>
        <w:tabs>
          <w:tab w:val="clear" w:pos="708"/>
          <w:tab w:val="left" w:pos="1500" w:leader="none"/>
        </w:tabs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1500" w:leader="none"/>
        </w:tabs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1500" w:leader="none"/>
        </w:tabs>
        <w:jc w:val="both"/>
        <w:rPr>
          <w:sz w:val="24"/>
        </w:rPr>
      </w:pPr>
      <w:r>
        <w:rPr>
          <w:b/>
          <w:szCs w:val="28"/>
        </w:rPr>
        <w:t>Секретар Чернівецької міської ради                                         Я</w:t>
      </w:r>
      <w:r>
        <w:rPr>
          <w:b/>
        </w:rPr>
        <w:t>.Кушнірик</w:t>
      </w:r>
      <w:r>
        <w:rPr>
          <w:b/>
          <w:szCs w:val="28"/>
        </w:rPr>
        <w:t xml:space="preserve"> 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3:55:00Z</dcterms:created>
  <dc:creator>*</dc:creator>
  <dc:description/>
  <cp:keywords/>
  <dc:language>en-US</dc:language>
  <cp:lastModifiedBy>рада</cp:lastModifiedBy>
  <cp:lastPrinted>2015-11-23T10:34:00Z</cp:lastPrinted>
  <dcterms:modified xsi:type="dcterms:W3CDTF">2015-11-23T12:23:00Z</dcterms:modified>
  <cp:revision>14</cp:revision>
  <dc:subject/>
  <dc:title> </dc:title>
</cp:coreProperties>
</file>