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2</w:t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12.2015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грошової допомоги на дороговартісне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кування  важкохворої дити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 та 34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конання </w:t>
      </w:r>
      <w:r>
        <w:rPr>
          <w:rFonts w:cs="Times New Roman" w:ascii="Times New Roman" w:hAnsi="Times New Roman"/>
          <w:sz w:val="28"/>
          <w:szCs w:val="28"/>
        </w:rPr>
        <w:t xml:space="preserve">комплексної Програми «Захист» міста Чернівців на 2013 – 2015 роки, затвердженої рішенням міської рад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7.12.2012 р. № 706», зі змінами та доповненнями, беручи до уваги витяг із протоколу № 2 від 13.11.2015 р. комісії з питань надання грошової допомоги сім’ям при необхідності дороговартісного обстеження та лікування важкохворих діте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грошову допомогу Кельман Наталії Євгенівні                          (……), ….., на лікування доньки, Кельман У.В., ….., в сумі 100000 грн., з урахуванням оподаткування 126177,07 грн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Виплату здійснити в межах асигнувань, передбачених кошторисом департаменту праці та соціального захисту населення міської ради на 2015 рік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  <w:tab/>
        <w:t xml:space="preserve"> 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2:00Z</dcterms:created>
  <dc:creator>WiZaRd</dc:creator>
  <dc:description/>
  <cp:keywords/>
  <dc:language>en-US</dc:language>
  <cp:lastModifiedBy>рада</cp:lastModifiedBy>
  <cp:lastPrinted>2015-11-19T13:05:00Z</cp:lastPrinted>
  <dcterms:modified xsi:type="dcterms:W3CDTF">2015-11-23T12:18:00Z</dcterms:modified>
  <cp:revision>13</cp:revision>
  <dc:subject/>
  <dc:title/>
</cp:coreProperties>
</file>