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8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надання інформації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Бешлея В.В. 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 xml:space="preserve"> Доручити юридичному управлінню міської ради (Шиба О.М.)  до 01.06.2017р.  надати інформацію щодо законності призначення Кушнірика Я.Д.  директором департаменту житлово-комунального господарства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9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капітальний ремонт мереж холодного водопостачання та водовідведення в будинку на вул. Героїв Майдану, 6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Ілюка А.Р. 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Доручити департаменту житлово-комунального господарства  міської ради (Кушнірик Я.Д.)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чергове засідання міської ради  підготувати проект рішення щодо внесення змін до Програми будівництва, реконструкції та капітального ремонту об’єктів  житлово-комунального господарства в </w:t>
        <w:br/>
        <w:t>м. Чернівцях на 2017-2020 роки «Комфортне місто» та  бюджетний запит  на виділення коштів  для  капітального ремонту мереж холодного водопостачання та водовідведення  в будинку  за адресою вул. Героїв  Майдану, 6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0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Про </w:t>
      </w:r>
      <w:r>
        <w:rPr>
          <w:b/>
        </w:rPr>
        <w:t xml:space="preserve">капітальний ремонт міжбудинкових проїздів  за адресою </w:t>
        <w:br/>
        <w:t>вул. Героїв Майдану, 172, 17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 xml:space="preserve">Заслухавши депутатів міської ради VІІ скликання Ілюка А.Р. та </w:t>
        <w:br/>
        <w:t>Ковалюка Б.І. 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житлово-комунального господарства  міської ради (Кушнірик Я.Д.) підготувати бюджетний запит  на вже включені до </w:t>
      </w:r>
      <w:r>
        <w:rPr/>
        <w:t xml:space="preserve">Програми будівництва, реконструкції та капітального ремонту об’єктів  житлово-комунального господарства в  м. Чернівцях на 2017-2020 роки «Комфортне місто» об’єкти  - капітальний ремонт міжбудинкових проїздів  за адресою </w:t>
        <w:br/>
        <w:t xml:space="preserve">вул. Героїв Майдану, 172, 174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Доручити департаменту житлово-комунального господарства  міської ради (Кушнірик Я.Д.) і департаменту містобудівного комплексу та земельних відносин міської ради (Бабчук В.Г.)  поінформувати депутатів про  стан виконання робіт та освоєння коштів на кожному об’єкті, затвердженому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ою будівництва, реконструкції та капітального ремонту об’єктів  житлово-комунального господарства в  м. Чернівцях на 2017-2020 роки «Комфортне місто» і Програмою з будівництва об’єктів житла і соціальної сфери в місті Чернівцях на 2017-2020 роки «Сучасне міст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  <w:t>3</w:t>
      </w:r>
      <w:r>
        <w:rPr>
          <w:b/>
        </w:rPr>
        <w:t xml:space="preserve">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1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 коригування  роботи світлоф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Сорохан Л.Г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житлово-комунального господарства  міської ради (Кушнірик Я.Д.) спільно з МіськШЕП (Ігнатьєв М.С.)  вжити заходів щодо коригування роботи світлофора на вул. Головній, 200 в частині  частоти почергового пропуску учасників руху, а саме збільшити  час для руху пішоходів через дорогу та провести </w:t>
      </w:r>
      <w:r>
        <w:rPr>
          <w:szCs w:val="28"/>
        </w:rPr>
        <w:t>поточний ремонт дорожнього покриття  шляхом фрезерування цієї ділянки дороги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2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відновлення  функціонуванн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ункту </w:t>
      </w:r>
      <w:r>
        <w:rPr>
          <w:b/>
          <w:shd w:fill="FFFFFF" w:val="clear"/>
        </w:rPr>
        <w:t>екстреної  медичної  допомоги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Сорохан Л.Г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управлінню охорони здоров’я міської ради  (Незборецький І.В.)   вжити заходів щодо  відновлення  функціонування  пункту  екстреної  медичної  допомоги на вул. Хотинській в  районі ТОВ «Боянівка»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Паскаря О.Є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3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надання переліку проектно-кошторисної  документації, ТЕО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що перебуває на балансі ДЖКГ і ДМБКтаЗВ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 xml:space="preserve">Заслухавши депутатів міської ради VІІ скликання Бурегу Ю.І. та </w:t>
        <w:br/>
        <w:t>Брязкала А.Ф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 містобудівного комплексу та земельних відносин міської ради (Бабчук В.Г.)  та департаменту  житлово-комунального господарства міської ради (Кушнірик Я.Д.)  надати  перелік всієї проектно-кошторисної документації, ТЕО, що перебуває у них на балансі із зазначенням причин  зупинення реалізації цих проектів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4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проведення  ремонтних робіт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а встановлення вуличного  освітлення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Ілюка А.Р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 житлово-комунального господарства  міської ради (Кушнірик Я.Д.)  вжити заходів щодо: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1.1.  Проведення ремонтних робіт  із впорядкування прибудинкової території  на проспекті Незалежності, 114-А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1.2. Встановлення  вуличного освітлення  на арці будинку  № 69 на </w:t>
        <w:br/>
        <w:t xml:space="preserve">вул. Героїв Майдану. 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5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бюджетних запитів на фінансування робіт, у реалізації яких беруть участь мешканці на умовах співфінансува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Білика Р.Р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 житлово-комунального господарства  міської ради (Кушнірик Я.Д.)   надати бюджетні запити на фінансування робіт, у реалізації яких беруть участь мешканці на умовах співфінансування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6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вчення питання утримання парклету на плоші Соборні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Брязкала А.Ф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 xml:space="preserve">«Про  надання згоди на безоплатне  прийняття  від </w:t>
      </w:r>
      <w:r>
        <w:rPr>
          <w:i/>
          <w:szCs w:val="28"/>
          <w:shd w:fill="FFFFFF" w:val="clear"/>
        </w:rPr>
        <w:t xml:space="preserve">Добжинського </w:t>
      </w:r>
      <w:r>
        <w:rPr>
          <w:i/>
          <w:color w:val="000000"/>
          <w:szCs w:val="28"/>
          <w:shd w:fill="FFFFFF" w:val="clear"/>
        </w:rPr>
        <w:t>Руслана Миколайовича  у комунальну власність територіальної громади м. Чернівців малої архітектурної  форми (арт-об’єкта) «Нескінченність», яка встановлена на Соборній площі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 житлово-комунального господарства  міської ради (Кушнірик Я.Д.)   спільно з департаментом  містобудівного комплексу   та земельних відносин міської ради (Бабчук В.Г.) вивчити питання  щодо доцільності передачі парклету, що розміщений на Соборній площі, з  балансу міського комунального  виробничого  тресту земельного  господарства і протизсувних робіт  на баланс комунального підприємства  «Реклама» для забезпечення його тимчасового переміщення (демонтажу) під час проведення на площі  масових заходів (спортивних естафет, забігів тощо)  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7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Про перевірку законності будівництва  та належного санітарного  стану </w:t>
        <w:br/>
      </w:r>
      <w:r>
        <w:rPr>
          <w:b/>
          <w:shd w:fill="FFFFFF" w:val="clear"/>
        </w:rPr>
        <w:t>за адресою вул. Героїв Майдану, 86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Бешлея В.В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Про розгляд звернень юридичних осіб і фізичних осіб-підприємців щодо надання земельних ділянок в оренду, поновлення договорів оренди землі, визнання такими, що втратили чинність та внесення змін до окремих пунктів рішень з цих питань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: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1.1. Інспекції державного архітектурно-будівельного контролю міської ради (Гальчук О.В.) здійснити  перевірку  законності будівництва  за адресою </w:t>
      </w:r>
      <w:r>
        <w:rPr>
          <w:shd w:fill="FFFFFF" w:val="clear"/>
          <w:lang w:val="en-US"/>
        </w:rPr>
        <w:br/>
      </w:r>
      <w:r>
        <w:rPr>
          <w:shd w:fill="FFFFFF" w:val="clear"/>
        </w:rPr>
        <w:t>вул. Героїв Майдану, 86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1.2. Інспекції  з благоустрою при виконавчому комітеті міської ради (Обшанський С.В.)    вжити заходів щодо  приведення  території будівництва за адресою вул. Героїв Майдану, 86 в належний санітарний стан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cp:keywords/>
  <dc:language>en-US</dc:language>
  <cp:lastModifiedBy>Protokl4</cp:lastModifiedBy>
  <cp:lastPrinted>2017-06-01T13:03:00Z</cp:lastPrinted>
  <dcterms:modified xsi:type="dcterms:W3CDTF">2017-07-10T07:07:00Z</dcterms:modified>
  <cp:revision>7</cp:revision>
  <dc:subject/>
  <dc:title> </dc:title>
</cp:coreProperties>
</file>