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13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 </w:t>
      </w:r>
      <w:r>
        <w:rPr>
          <w:b/>
          <w:shd w:fill="FFFFFF" w:val="clear"/>
        </w:rPr>
        <w:t xml:space="preserve">створення комісії для визначення земельної ділянки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для будівництва  водноспортивного комплексу  </w:t>
      </w:r>
    </w:p>
    <w:p>
      <w:pPr>
        <w:pStyle w:val="Normal"/>
        <w:jc w:val="center"/>
        <w:rPr>
          <w:b/>
          <w:b/>
        </w:rPr>
      </w:pPr>
      <w:r>
        <w:rPr>
          <w:b/>
          <w:shd w:fill="FFFFFF" w:val="clear"/>
        </w:rPr>
        <w:t xml:space="preserve">в районі «Гравітон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VІІ скликання Бешлея В.В.  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Про розгляд електронної петиції №169 щодо будівництва спортивно-оздоровчого комплексу в районі «Гравітон»»</w:t>
      </w:r>
      <w:r>
        <w:rPr>
          <w:color w:val="000000"/>
          <w:szCs w:val="28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містобудівного комплексу та земельних відносин міської ради (Городенський Я.Д.) до 20.06.2017 р.  підготувати проект розпорядження міського голови щодо створення комісії  з визначення земельної ділянки для будівництва спортивно-оздоровчого (багатофункціонального водоспортивного)  комплексу в районі «Гравітон»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pacing w:val="-6"/>
          <w:szCs w:val="28"/>
        </w:rPr>
        <w:t xml:space="preserve"> 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Паскаря О.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