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10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підготовку звернення до  </w:t>
      </w:r>
      <w:r>
        <w:rPr>
          <w:b/>
          <w:color w:val="292F39"/>
          <w:szCs w:val="28"/>
          <w:shd w:fill="FFFFFF" w:val="clear"/>
        </w:rPr>
        <w:t>Прем’єр–міністра України Гройсмана В.Б., Міністра освіти і науки України Гриневич Л.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народного депутата  України Марченка Олександра  та депутата міської ради VІІ скликання Романчишина А.А.  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юридичному управлінню міської ради (Шиба О.М.) спільно з фінансовим управлінням  ( Бамбуляк Л.Ф.) та управлінням освіти міської ради (Мартинюк С.В.) с на чергове засідання міської ради підготувати звернення до </w:t>
      </w:r>
      <w:r>
        <w:rPr>
          <w:szCs w:val="28"/>
          <w:shd w:fill="FFFFFF" w:val="clear"/>
        </w:rPr>
        <w:t xml:space="preserve">Прем’єр–міністра України Гройсмана В.Б., Міністра освіти і науки України Гриневич Л.М. з клопотанням   при прийняті Закону України «Про освіту» передбачити фінансування коледжів, технікумів за рахунок  коштів Державного бюджету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Паскаря О.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