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7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 заборону  фінансуванн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закупівлі цифрової  мамографічної систе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Ковалюка Б.І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Фінансовому управлінню міської ради (Бамбуляк Л.Ф.) </w:t>
      </w:r>
      <w:r>
        <w:rPr>
          <w:szCs w:val="28"/>
        </w:rPr>
        <w:t xml:space="preserve">до надання висновків  тимчасової контрольної комісії Чернівецької міської ради  з перевірки  управління охорони здоров’я міської ради  та комунальної медичної  установи «Міська поліклініка № 2» щодо закупівлі цифрової  мамографічної системи </w:t>
      </w:r>
      <w:r>
        <w:rPr>
          <w:shd w:fill="FFFFFF" w:val="clear"/>
        </w:rPr>
        <w:t xml:space="preserve">заборонити фінансувати  зазначену </w:t>
      </w:r>
      <w:r>
        <w:rPr>
          <w:szCs w:val="28"/>
        </w:rPr>
        <w:t xml:space="preserve">закупівлю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