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4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формування  подієвої туристичної афіші Чернівці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рязкала А.Ф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відділу туризму  міської ради (Нікуліца М.Г.) спільно із Центром туристичної інформації до 26.06.2017 р. запровадити підготовку щотижневої  подієвої туристичної афіші Чернівців про культурно-мистецькі та інші цікаві для гостей міста заходи для  розміщення цієї  афіші на офіційному веб-порталі міської ради та  надання для розповсюдження готелям, туристичним компаніям, підприємствам громадського харчування.  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ів міського голови з питань діяльності виконавчих органів міської ради Середюка В.Б.  та </w:t>
        <w:br/>
        <w:t>Паскаря О.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     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