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3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</w:rPr>
        <w:t xml:space="preserve">Про </w:t>
      </w:r>
      <w:r>
        <w:rPr>
          <w:b/>
          <w:lang w:val="ru-RU"/>
        </w:rPr>
        <w:t xml:space="preserve">виділення земельної ділянки </w:t>
        <w:br/>
        <w:t xml:space="preserve">для облаштування  кемпінгового  містечка 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рязкала А.Ф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містобудівного комплексу та земельних відносин міської ради (Городенський Я.Д.)  до 26.06.2017 р.  надати пропозиції </w:t>
      </w:r>
      <w:r>
        <w:rPr/>
        <w:t>щодо  виділення земельної ділянки для облаштування кемпінгового  містечка, орієнтовною площею  3,0 г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