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02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ро звернення до народного депутата  України  Савченко Н.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Білика Р.Р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юридичному управлінню міської ради (Шиба О.М.)  до 30.06.2017 р. підготувати  звернення до народного депутата України </w:t>
        <w:br/>
        <w:t xml:space="preserve">Савченко Н.В. з проханням розібратися із захопленням дороги та незаконним будівництвом, яке веде ТОВ «Інвест Альянс»   на території ринку «Добробут» та  несплатою цим ТОВ 400 млн. грн. пайової участі  до фонду соціально-економічного розвитку міста.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