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00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життя заходів для профілактики сказу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Максимюка В.С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фінансовому управлінню міської ради  (Бамбуляк Л.Ф.)  спільно з управлінням охорони здоров’я міської ради  (Незборецький І.В.)  терміново вирішити питання закупівлі  антирабічної вакцини для профілактики сказу та розробити план заходів для інформування  мешканців про надання першої  медичної допомоги у випадку укусу  твариною, у яких встановлено або підозрюється захворювання на сказ, або безпритульною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Паскаря О.Є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