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8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ро замовлення незалежної експертизи якості  ремонтних робі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ул. Б.Хмельницького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а міської ради </w:t>
      </w:r>
      <w:r>
        <w:rPr>
          <w:color w:val="000000"/>
          <w:szCs w:val="28"/>
          <w:shd w:fill="FFFFFF" w:val="clear"/>
          <w:lang w:val="ru-RU"/>
        </w:rPr>
        <w:t>V</w:t>
      </w:r>
      <w:r>
        <w:rPr>
          <w:color w:val="000000"/>
          <w:szCs w:val="28"/>
          <w:shd w:fill="FFFFFF" w:val="clear"/>
        </w:rPr>
        <w:t xml:space="preserve">ІІ скликання Бешлея В.В.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РІЗНЕ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житлово-комунального господарства міської ради (Кушінрик Я.Д.)  за погодженням з  постійною комісією міської ради з питань житлово-комунального господарства (Бабух Т.В.)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замовити незалежну експертизу    якості  робіт  з реконструкції вулиці Б.Хмельницького (облаштування мереж та дорожнього покриття)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