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6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вчення питання утримання парклету на плоші Соборні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депутата міської ради </w:t>
      </w:r>
      <w:r>
        <w:rPr>
          <w:color w:val="000000"/>
          <w:szCs w:val="28"/>
          <w:shd w:fill="FFFFFF" w:val="clear"/>
          <w:lang w:val="ru-RU"/>
        </w:rPr>
        <w:t>V</w:t>
      </w:r>
      <w:r>
        <w:rPr>
          <w:color w:val="000000"/>
          <w:szCs w:val="28"/>
          <w:shd w:fill="FFFFFF" w:val="clear"/>
        </w:rPr>
        <w:t xml:space="preserve">ІІ скликання Брязкала А.Ф. під час розгляду питання порядку денного  </w:t>
      </w:r>
      <w:r>
        <w:rPr>
          <w:i/>
          <w:color w:val="000000"/>
          <w:szCs w:val="28"/>
          <w:shd w:fill="FFFFFF" w:val="clear"/>
        </w:rPr>
        <w:t xml:space="preserve">«Про  надання згоди на безоплатне  прийняття  від </w:t>
      </w:r>
      <w:r>
        <w:rPr>
          <w:i/>
          <w:szCs w:val="28"/>
          <w:shd w:fill="FFFFFF" w:val="clear"/>
        </w:rPr>
        <w:t xml:space="preserve">Добжинського </w:t>
      </w:r>
      <w:r>
        <w:rPr>
          <w:i/>
          <w:color w:val="000000"/>
          <w:szCs w:val="28"/>
          <w:shd w:fill="FFFFFF" w:val="clear"/>
        </w:rPr>
        <w:t>Руслана Миколайовича  у комунальну власність територіальної громади м. Чернівців малої архітектурної  форми (арт-об’єкта) «Нескінченність», яка встановлена на Соборній площі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департаменту  житлово-комунального господарства  міської ради (Кушнірик Я.Д.)   спільно з департаментом  містобудівного комплексу   та земельних відносин міської ради (Бабчук В.Г.) вивчити питання  щодо доцільності передачі парклету, що розміщений на Соборній площі, з  балансу міського комунального  виробничого  тресту земельного  господарства і протизсувних робіт  на баланс комунального підприємства  «Реклама» для забезпечення його тимчасового переміщення (демонтажу) під час проведення на площі  масових заходів (спортивних естафет, забігів тощо)  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850" w:footer="0" w:bottom="85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