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5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бюджетних запитів на фінансування робіт, у реалізації яких беруть участь мешканці на умовах співфінансува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Білика Р.Р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 житлово-комунального господарства  міської ради (Кушнірик Я.Д.)   надати бюджетні запити на фінансування робіт, у реалізації яких беруть участь мешканці на умовах співфінансування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850" w:footer="0" w:bottom="85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