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4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проведення  ремонтних робіт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а встановлення вуличного  освітленн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Ілюка А.Р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житлово-комунального господарства  міської ради (Кушнірик Я.Д.)  вжити заходів щодо: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1.  Проведення ремонтних робіт  із впорядкування прибудинкової території  на проспекті Незалежності, 114-А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1.2. Встановлення  вуличного освітлення  на арці будинку  № 69 на </w:t>
        <w:br/>
        <w:t xml:space="preserve">вул. Героїв Майдану. 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