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3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надання переліку проектно-кошторисної  документації, ТЕО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що перебуває на балансі ДЖКГ і ДМБКтаЗВ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 xml:space="preserve">Заслухавши депутатів міської ради VІІ скликання Бурегу Ю.І. та </w:t>
        <w:br/>
        <w:t>Брязкала А.Ф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містобудівного комплексу та земельних відносин міської ради (Бабчук В.Г.)  та департаменту  житлово-комунального господарства міської ради (Кушнірик Я.Д.)  надати  перелік всієї проектно-кошторисної документації, ТЕО, що перебуває у них на балансі із зазначенням причин  зупинення реалізації цих проектів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