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1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 коригування  роботи світлофо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Сорохан Л.Г.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житлово-комунального господарства  міської ради (Кушнірик Я.Д.) спільно з МіськШЕП (Ігнатьєв М.С.)  вжити заходів щодо коригування роботи світлофора на вул. Головній, 200 в частині  частоти почергового пропуску учасників руху, а саме збільшити  час для руху пішоходів через дорогу та провести </w:t>
      </w:r>
      <w:r>
        <w:rPr>
          <w:szCs w:val="28"/>
        </w:rPr>
        <w:t>поточний ремонт дорожнього покриття  шляхом фрезерування цієї ділянки дороги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85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2:00Z</dcterms:created>
  <dc:creator>Protokl4</dc:creator>
  <dc:description/>
  <dc:language>en-US</dc:language>
  <cp:lastModifiedBy>Protokl4</cp:lastModifiedBy>
  <cp:lastPrinted>2017-06-01T18:03:00Z</cp:lastPrinted>
  <dcterms:modified xsi:type="dcterms:W3CDTF">2017-07-10T07:07:00Z</dcterms:modified>
  <cp:revision>7</cp:revision>
  <dc:subject/>
  <dc:title/>
</cp:coreProperties>
</file>