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9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капітальний ремонт мереж холодного водопостачання та водовідведення в будинку на вул. Героїв Майдану, 6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Ілюка А.Р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Доручити департаменту житлово-комунального господарства  міської ради (Кушнірик Я.Д.)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чергове засідання міської ради  підготувати проект рішення щодо внесення змін до Програми будівництва, реконструкції та капітального ремонту об’єктів  житлово-комунального господарства в </w:t>
        <w:br/>
        <w:t>м. Чернівцях на 2017-2020 роки «Комфортне місто» та  бюджетний запит  на виділення коштів  для  капітального ремонту мереж холодного водопостачання та водовідведення  в будинку  за адресою вул. Героїв  Майдану, 6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