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8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9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надання інформації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Бешлея В.В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юридичному управлінню міської ради (Шиба О.М.)  до 01.06.2017р.  надати інформацію щодо законності призначення Кушнірика Я.Д.  директором департаменту житлово-комунального господарства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02:00Z</dcterms:created>
  <dc:creator>Protokl4</dc:creator>
  <dc:description/>
  <dc:language>en-US</dc:language>
  <cp:lastModifiedBy>Protokl4</cp:lastModifiedBy>
  <cp:lastPrinted>2017-06-01T18:03:00Z</cp:lastPrinted>
  <dcterms:modified xsi:type="dcterms:W3CDTF">2017-07-10T07:07:00Z</dcterms:modified>
  <cp:revision>7</cp:revision>
  <dc:subject/>
  <dc:title/>
</cp:coreProperties>
</file>