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7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</w:t>
      </w:r>
      <w:r>
        <w:rPr>
          <w:b/>
          <w:szCs w:val="28"/>
        </w:rPr>
        <w:t xml:space="preserve">Програму забезпечення житлом  мешканців міста,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Cs w:val="28"/>
        </w:rPr>
        <w:t>які  втратили житло внаслідок надзвичайних ситуаці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val="ru-RU"/>
        </w:rPr>
        <w:t>Заслухавши депутата міської ради VІІ скликання Ковалюка Б.І.  під час розгляду питання порядку денного  «РІЗНЕ»</w:t>
      </w:r>
      <w:r>
        <w:rPr>
          <w:color w:val="000000"/>
        </w:rPr>
        <w:t>, міська ра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департаменту праці та соціального захисту  населення міської ради (Березовська Л.В.) р</w:t>
      </w:r>
      <w:r>
        <w:rPr>
          <w:szCs w:val="28"/>
        </w:rPr>
        <w:t xml:space="preserve">озробити та подати на розгляд міської ради проект Програми забезпечення житлом  мешканців міста, які  втратили житло внаслідок надзвичайних ситуацій (зсув, повінь, пожежа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ів міського голови з питань діяльності виконавчих органів міської ради Середюка В.Б.  та </w:t>
        <w:br/>
      </w:r>
      <w:r>
        <w:rPr>
          <w:lang w:val="ru-RU"/>
        </w:rPr>
        <w:t>Паскаря О.Є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417" w:right="637" w:gutter="0" w:header="0" w:top="850" w:footer="0" w:bottom="85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