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/>
      </w:pPr>
      <w:r>
        <w:rPr/>
        <w:t xml:space="preserve">П Р О Т О К О Л Ь Н Е     Р  І  Ш  Е  Н  Н  Я  № </w:t>
      </w:r>
      <w:r>
        <w:rPr>
          <w:lang w:val="ru-RU"/>
        </w:rPr>
        <w:t>486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 поточний ремонт дорожнього покритт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окремих вулицях міс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 депутатів Чернівецької міської ради Якимчук Н.Я., </w:t>
        <w:br/>
        <w:t>Чесанова А.А., Ковалюка Б.І.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1.  </w:t>
      </w:r>
      <w:r>
        <w:rPr>
          <w:szCs w:val="28"/>
        </w:rPr>
        <w:t xml:space="preserve">Доручити департаменту житлово-комунального  господарства міської ради  (Кушнірик Я.Д.) першочергово провести  поточний ремонт дорожнього покриття на проспекті Незалежності (від вул. Ясської  до  вул. Героїв Майдану), </w:t>
        <w:br/>
        <w:t xml:space="preserve">вул. Героїв Майдану (від проспекту  Незалежності до вул.О.Щербанюка) – шляхом фрезерування без подальшого капітального ремонту; на вул.Руській (від вул. П.Сагайдачного до  вул. Московської Олімпіади) - шляхом  перемощення бруківки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