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5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ru-RU"/>
        </w:rPr>
        <w:t xml:space="preserve">Про виділення коштів  для </w:t>
      </w:r>
      <w:r>
        <w:rPr>
          <w:b/>
          <w:szCs w:val="28"/>
        </w:rPr>
        <w:t xml:space="preserve">будівниц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>ІІІ черги  притулку для тварин у 2017 роц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керівника КП «Притулок  для тварин» Виноградова В.М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b/>
          <w:szCs w:val="28"/>
        </w:rPr>
        <w:tab/>
        <w:t xml:space="preserve">1.  </w:t>
      </w:r>
      <w:r>
        <w:rPr>
          <w:szCs w:val="28"/>
        </w:rPr>
        <w:t xml:space="preserve">Доручити департаменту житлово-комунального господарства </w:t>
        <w:br/>
        <w:t>(Кушнірик Я.Д.) подати бюджетний запит, а  фінансовому управлінню міської ради  (Бамбуляк  Л.Ф.)  передбачити кошти  для будівництва ІІІ черги  притулку для тварин у 2017 році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