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4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звернення до </w:t>
      </w:r>
      <w:r>
        <w:rPr>
          <w:b/>
          <w:szCs w:val="28"/>
        </w:rPr>
        <w:t xml:space="preserve">прокурора </w:t>
      </w:r>
      <w:r>
        <w:rPr>
          <w:b/>
        </w:rPr>
        <w:t>Чернівецької області Соболя О.М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 депутатів міської ради  VІІ скликання  Чесанова А.А. та Якимчук Н.Я. 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b/>
          <w:szCs w:val="28"/>
        </w:rPr>
        <w:tab/>
        <w:t xml:space="preserve">1.  </w:t>
      </w:r>
      <w:r>
        <w:rPr>
          <w:szCs w:val="28"/>
        </w:rPr>
        <w:t xml:space="preserve">Доручити юридичному управлінню міської ради (Шиба О.М.)  звернутися  до  прокурора </w:t>
      </w:r>
      <w:r>
        <w:rPr/>
        <w:t xml:space="preserve">Чернівецької області Соболя О.М. з  клопотанням про взяття під особистий контроль ходу розслідування кримінальних проваджень за  фактом вчинення  директором МПП «Рейтинг» Гринчуком С.С. злочину,  передбаченого  частиною 1 статті 191 Кримінального кодексу  України за </w:t>
        <w:br/>
        <w:t xml:space="preserve">№ 12015260040000507;  за фактом  заподіяння  збитків місцевому  бюджету внаслідок  завищення вартості ремонтно-будівельних робіт  по  </w:t>
        <w:br/>
        <w:t xml:space="preserve">вул. Б.Хмельницького за № 12015260040002418; за фактом будівництва  6 блоку </w:t>
        <w:br/>
        <w:t>9-поверхового  180-квартирного  будинку  з вбудованими  гаражами на 50 автомобілів  на   вул. Рівненській,10  за  № 12016260040002418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