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3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створення комісії з контролю за будівництвом спортивних майданчиків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 депутата міської ради  VІІ скликання  Чесанова А.А. 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>Доручити управлінню освіти міської ради (Мартинюк С.В.)  до 06.06.2017 р. підготувати проект розпорядження міського голови щодо створення комісії  з  контролю за  будівництвом   спортивних майданчиків у  загальноосвітніх навчальних  закладах міс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 складу комісії залучити заступників міського голови з  </w:t>
      </w:r>
      <w:r>
        <w:rPr/>
        <w:t xml:space="preserve">питань діяльності виконавчих органів міської ради Паскаря О.Є та Середюка В.Б, депутатів   міської ради VІІ скликання   Чесанова А.А., Брязкала А.Ф., </w:t>
        <w:br/>
        <w:t xml:space="preserve">Яринича М.Ф., згідно поданих ними зая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