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2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Про облаштування зовнішнього освітлення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lang w:val="ru-RU"/>
        </w:rPr>
        <w:t xml:space="preserve">на </w:t>
      </w:r>
      <w:r>
        <w:rPr>
          <w:b/>
          <w:szCs w:val="28"/>
        </w:rPr>
        <w:t>вулицях Стрийській, Малиновій, Вишневій та  Толмачевській</w:t>
      </w:r>
      <w:r>
        <w:rPr>
          <w:color w:val="FF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 мешканку міста  Іванову О.С. та  депутата міської ради  </w:t>
        <w:br/>
        <w:t>VІІ скликання  Найдиша В.М. 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 </w:t>
      </w:r>
      <w:r>
        <w:rPr>
          <w:szCs w:val="28"/>
        </w:rPr>
        <w:t xml:space="preserve">Доручити департаменту житлово-комунального господарства міської ради  (Кушнірик Я.Д.)  при  внесенні змін до бюджету подати бюджетний запит  на фінансування робіт з облаштування зовнішнього освітлення на вулицях Стрийській, Малиновій, Вишневій та  Толмачевські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