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81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lang w:val="ru-RU"/>
        </w:rPr>
        <w:t xml:space="preserve">Про вивчення питання </w:t>
      </w:r>
      <w:r>
        <w:rPr>
          <w:b/>
          <w:szCs w:val="28"/>
        </w:rPr>
        <w:t>реконструкції  нежитлового приміщенн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а адресою вул. Руська,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 депутата міської ради  VІІ скликання  Бешлея В.В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Доручити департаменту житлово-комунального господарства міської ради  (Кушнірик Я.Д.)  до 06.06.2017 р. підготувати проект розпорядження міського голови щодо створення  комісії з вивчення питання ремонту та   реконструкції  нежитлового приміщення за адресою вул. Руська, 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складу комісії залучити фахівців та депутатів  міської ради                            VІІ скликання  від усіх фракцій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