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80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 створення робочої груп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sz w:val="28"/>
          <w:szCs w:val="28"/>
          <w:shd w:fill="FFFFFF" w:val="clear"/>
        </w:rPr>
        <w:t xml:space="preserve">Заслухавши </w:t>
      </w:r>
      <w:r>
        <w:rPr>
          <w:sz w:val="28"/>
          <w:szCs w:val="28"/>
        </w:rPr>
        <w:t xml:space="preserve">пропозицію депутата міської ради  VІІ скликання  </w:t>
        <w:br/>
        <w:t>Буреги Ю.І. 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>,  міська рада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 </w:t>
      </w:r>
      <w:r>
        <w:rPr>
          <w:szCs w:val="28"/>
        </w:rPr>
        <w:t>Доручити департаменту житлово-комунального господарства міської ради  (Кушнірик Я.Д.)  підготувати проект розпорядження міського голови щодо створення  робочої групи  з питання  забезпечення  життєдіяльності  лівобережної частини Чернівців, а саме території Садгірського району, а сам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одовідведення поверхневих  вод   в мікрорайонах «Слобідка», «Нижня Жучка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тримання території  (санітарний стан)  вул. Д,Галицькогог – вул. В. Александр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иконання рішення комісії з вивезення ТПВ  з мікрорайону «Шанці»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ліквідації  розкопки  на вул. В.Александрі (МіськРЕМ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удівництво дамби  на  сміттєзвалищу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  будівництво  моста  через р. Шубранець  в районі  вул. Хотинська, 43-  </w:t>
        <w:br/>
        <w:t>3 провул. Я.Мудрого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будівництво водопровідної мережі  по ДНЗ № 26 та № 23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  робочої групи залучити заступника міського голови з питань діяльності виконавчих органів міської ради   та директорів  департаментів 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ів міського голови з питань діяльності виконавчих органів міської ради Середюка В.Б.  та </w:t>
        <w:br/>
        <w:t>Паскаря О.Є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637" w:gutter="0" w:header="0" w:top="850" w:footer="0" w:bottom="85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