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79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 створення комісії для вивчення стану методичної роботи 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в управлінні освіти міської р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Заслухавши </w:t>
      </w:r>
      <w:r>
        <w:rPr>
          <w:sz w:val="28"/>
          <w:szCs w:val="28"/>
        </w:rPr>
        <w:t xml:space="preserve">пропозицію депутата міської ради  VІІ скликання  </w:t>
        <w:br/>
        <w:t>Ковалюка Б.І. 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 </w:t>
      </w:r>
      <w:r>
        <w:rPr>
          <w:szCs w:val="28"/>
        </w:rPr>
        <w:t xml:space="preserve">Доручити управлінню освіти міської ради  (Мартинюк С.В.)    </w:t>
        <w:br/>
        <w:t>до 06.06.2017 р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ідготувати проект розпорядження міського голови щодо створення комісії  з вивчення стану методичної </w:t>
      </w:r>
      <w:r>
        <w:rPr/>
        <w:t xml:space="preserve">роботи в управлінні освіти, долучивши до її роботи     громадських активістів Березу А.Ю., Івашина Ю.О., Нікітовича К.Ф.,  Токаря П.П. та депутата міської ради VІІ скликання </w:t>
        <w:br/>
        <w:t>Грекова С.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637" w:gutter="0" w:header="0" w:top="850" w:footer="0" w:bottom="85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