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77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 </w:t>
      </w:r>
      <w:r>
        <w:rPr>
          <w:b/>
          <w:szCs w:val="28"/>
        </w:rPr>
        <w:t>влаштування водовідвідних  лотків  на провул. Маршала Рибал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Заслухавши </w:t>
      </w:r>
      <w:r>
        <w:rPr>
          <w:sz w:val="28"/>
          <w:szCs w:val="28"/>
        </w:rPr>
        <w:t xml:space="preserve">пропозицію депутата міської ради  VІІ скликання  </w:t>
        <w:br/>
        <w:t>Сорохан Л.Г.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 </w:t>
      </w:r>
      <w:r>
        <w:rPr>
          <w:szCs w:val="28"/>
        </w:rPr>
        <w:t xml:space="preserve">Доручити департаменту житлово-комунального господарства міської ради  (Кушнірик Я.Д.)  спільно з фінансовим  управлінням міської ради (Бамбуляк Л.Ф.)  передбачити кошти для продовження робіт із влаштування водовідвідних  лотків  на провул. Маршала Рибалка. 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637" w:gutter="0" w:header="0" w:top="850" w:footer="0" w:bottom="85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