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4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створення робочої групи для вирішення проблеми водопостачання гуртожитку №1 </w:t>
      </w:r>
      <w:r>
        <w:rPr>
          <w:b/>
          <w:color w:val="000000"/>
          <w:szCs w:val="28"/>
          <w:shd w:fill="FFFFFF" w:val="clear"/>
        </w:rPr>
        <w:t xml:space="preserve">Чернівецького національного університету </w:t>
        <w:br/>
        <w:t>ім. Ю.Федьковича</w:t>
      </w:r>
      <w:r>
        <w:rPr>
          <w:color w:val="000000"/>
          <w:szCs w:val="28"/>
          <w:shd w:fill="FFFFFF" w:val="clear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студентів Чернівецького національного університету </w:t>
        <w:br/>
        <w:t xml:space="preserve">ім. Ю.Федьковича, </w:t>
      </w:r>
      <w:r>
        <w:rPr>
          <w:sz w:val="28"/>
          <w:szCs w:val="28"/>
        </w:rPr>
        <w:t xml:space="preserve">пропозицію депутатів міської ради  VІІ скликання  </w:t>
        <w:br/>
        <w:t>Білика Р.Р., Якимчук Н.Я. та Наконечного І.Ю.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 </w:t>
      </w:r>
      <w:r>
        <w:rPr>
          <w:szCs w:val="28"/>
        </w:rPr>
        <w:t>Доручити  департаменту житлово-комунального господарства міської ради   (Кушнірик Я.Д.)  до 06.06.2017 р. підготувати проект розпорядження міського голови щодо створення робочої групи  для вирішення питання  водопостачання гуртожитку № 1 за адресою  вул. Небесної Сотні,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  робочої групи залучити представників громадських  організацій, студентського парламенту, КП «Чернівціводоканал»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