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73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5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>Про виділення коштів на завершення ремонту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міжбудинкового проїзду  за адресою вул. Ф.Достоєвського, 3, 3-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Заслухавши мешканців  будинків № 3 та 3-А  на вул. Ф.Достоєвського  та  </w:t>
      </w:r>
      <w:r>
        <w:rPr>
          <w:sz w:val="28"/>
          <w:szCs w:val="28"/>
        </w:rPr>
        <w:t>пропозицію депутата міської ради  VІІ скликання  Якимчук Н.Я. під час розгляду питання порядку денного «</w:t>
      </w:r>
      <w:r>
        <w:rPr>
          <w:i/>
          <w:sz w:val="28"/>
          <w:szCs w:val="28"/>
        </w:rPr>
        <w:t>РІЗНЕ»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 </w:t>
      </w:r>
      <w:r>
        <w:rPr>
          <w:szCs w:val="28"/>
        </w:rPr>
        <w:t>Доручити  департаменту житлово-комунального господарства міської ради   (Кушнірик Я.Д.)  підготувати нові бюджетні запити  на виділення коштів для заміни каналізаційної мережі та завершення ремонту міжбудинкового проїзду  за адресою  вул. Ф.Достоєвського, 3, 3-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637" w:gutter="0" w:header="0" w:top="850" w:footer="0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33:00Z</dcterms:created>
  <dc:creator>Protokl4</dc:creator>
  <dc:description/>
  <dc:language>en-US</dc:language>
  <cp:lastModifiedBy>Protokl4</cp:lastModifiedBy>
  <cp:lastPrinted>2017-06-01T22:08:00Z</cp:lastPrinted>
  <dcterms:modified xsi:type="dcterms:W3CDTF">2017-06-01T14:20:00Z</dcterms:modified>
  <cp:revision>15</cp:revision>
  <dc:subject/>
  <dc:title/>
</cp:coreProperties>
</file>