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9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72/2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заборону видачі ордерів на службове житл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будинку на вул. Ентузіастів,1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Заслухавши </w:t>
      </w:r>
      <w:r>
        <w:rPr>
          <w:sz w:val="28"/>
          <w:szCs w:val="28"/>
        </w:rPr>
        <w:t>пропозицію голови Чернівецького осередку  громадської організації «Рух пенсіонерів  силових відомств України»  Беженаря В.В. під час розгляду питання порядку денного «</w:t>
      </w:r>
      <w:r>
        <w:rPr>
          <w:i/>
          <w:sz w:val="28"/>
          <w:szCs w:val="28"/>
        </w:rPr>
        <w:t>РІЗНЕ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 xml:space="preserve">Заборонити виконавчому комітету міської ради приймати рішення про видачу ордерів на службове житло у будинку, збудованому  за пайової участі  УМВС  - ГУНП України в Чернівецькій області  за адресою вул. Ентузіастів, 11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6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33:00Z</dcterms:created>
  <dc:creator>Protokl4</dc:creator>
  <dc:description/>
  <dc:language>en-US</dc:language>
  <cp:lastModifiedBy>Protokl4</cp:lastModifiedBy>
  <cp:lastPrinted>2017-06-01T22:08:00Z</cp:lastPrinted>
  <dcterms:modified xsi:type="dcterms:W3CDTF">2017-06-01T14:20:00Z</dcterms:modified>
  <cp:revision>15</cp:revision>
  <dc:subject/>
  <dc:title/>
</cp:coreProperties>
</file>