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1/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 xml:space="preserve">Про звернення до  </w:t>
      </w:r>
      <w:r>
        <w:rPr>
          <w:b/>
          <w:szCs w:val="28"/>
        </w:rPr>
        <w:t xml:space="preserve">Кабінету Міністрів України  </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Бешлея В.В.   під час розгляду питання порядку денного «</w:t>
      </w:r>
      <w:r>
        <w:rPr>
          <w:i/>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З метою забезпечення безперебійної  діяльності комунальних підприємств міста, які надають  послуги населенню</w:t>
      </w:r>
      <w:r>
        <w:rPr>
          <w:b/>
          <w:szCs w:val="28"/>
        </w:rPr>
        <w:t xml:space="preserve"> </w:t>
      </w:r>
      <w:r>
        <w:rPr>
          <w:szCs w:val="28"/>
        </w:rPr>
        <w:t xml:space="preserve">доручити  департаменту праці та соціального захисту населення  міської ради (Березовська Л.В.) спільно   з департаментом житлово-комунального господарства міської ради  </w:t>
        <w:br/>
        <w:t xml:space="preserve">(Кушнірик Я.Д.) та фінансовим управлінням міської ради (Бамбуляк Л.Ф.)    на чергове засідання  міської ради  підготувати  звернення  до Кабінету Міністрів України  щодо ініціювання змін до Закону України «Про Державний бюджет на 2017 рік», яким передбачити  збільшення обсягу субвенції  на надання пільг та субсидій населенню.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sectPr>
      <w:type w:val="nextPage"/>
      <w:pgSz w:w="11906" w:h="16838"/>
      <w:pgMar w:left="1417" w:right="850" w:gutter="0" w:header="0" w:top="850" w:footer="0" w:bottom="85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Rvts7">
    <w:name w:val="rvts7"/>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7:00Z</dcterms:created>
  <dc:creator>Protokl4</dc:creator>
  <dc:description/>
  <dc:language>en-US</dc:language>
  <cp:lastModifiedBy>Protokl4</cp:lastModifiedBy>
  <cp:lastPrinted>2017-05-24T22:06:00Z</cp:lastPrinted>
  <dcterms:modified xsi:type="dcterms:W3CDTF">2017-06-06T12:50:00Z</dcterms:modified>
  <cp:revision>7</cp:revision>
  <dc:subject/>
  <dc:title/>
</cp:coreProperties>
</file>