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8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68/2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3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ро внесення  у порядок дений чергового  засіда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питання розгляду електронної петиції гр. Левченка Д.О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</w:rPr>
        <w:t xml:space="preserve">Заслухавши </w:t>
      </w:r>
      <w:r>
        <w:rPr/>
        <w:t xml:space="preserve">секретаря спілки рекламодавців та </w:t>
      </w:r>
      <w:r>
        <w:rPr>
          <w:rStyle w:val="Rvts7"/>
          <w:szCs w:val="28"/>
        </w:rPr>
        <w:t xml:space="preserve">рекламоросповсюджувачів  </w:t>
      </w:r>
      <w:r>
        <w:rPr/>
        <w:t>Буковини  Левченка Д.О.  та  пропозицію депутата  міської ради VІІ скликання Бешлея В.В. під час розгляду питання порядку денного «РІЗНЕ</w:t>
      </w:r>
      <w:r>
        <w:rPr>
          <w:i/>
        </w:rPr>
        <w:t>»</w:t>
      </w:r>
      <w:r>
        <w:rPr/>
        <w:t xml:space="preserve">,  </w:t>
      </w:r>
      <w:r>
        <w:rPr>
          <w:color w:val="000000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Доручити департаменту містобудівного комплексу та земельних відносин міської ради  (Бабчук В.Г.) внести на чергове засідання міської ради 25.05.2017 р.   проект рішення щодо розгляду електронної петиції  про заборону  будь яких робіт з демонтажу, псуванню рекламних конструкцій та вивісок.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27:00Z</dcterms:created>
  <dc:creator>Protokl4</dc:creator>
  <dc:description/>
  <dc:language>en-US</dc:language>
  <cp:lastModifiedBy>Protokl4</cp:lastModifiedBy>
  <cp:lastPrinted>2017-05-24T22:06:00Z</cp:lastPrinted>
  <dcterms:modified xsi:type="dcterms:W3CDTF">2017-06-06T12:50:00Z</dcterms:modified>
  <cp:revision>7</cp:revision>
  <dc:subject/>
  <dc:title/>
</cp:coreProperties>
</file>