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3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надання інформації про ремонтно-будівельні роботи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в закладах освіти міс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Михайлішина В.М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 xml:space="preserve">міська рад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оручити управлінню освіти міської ради  (Мартинюк С.В.)  спільно  з департаментом містобудівного комплексу та земельних відносин міської ради  (Бабчук В.Г.)  на черговому засіданні  міської ради в червні  2017 року   надати інформацію щодо  ремонтно-будівельних робіт,  які виконуються і будуть виконуватися  у закладах освіти   до початку навчального року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Середюка В.Б. та </w:t>
        <w:br/>
        <w:t>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