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2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взяття пояснень від членів тендерного комітету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Чесанова А.А. 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 xml:space="preserve">міська рад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ручити заступнику міського голови  з питань діяльності  виконавчих органів  міської ради Середюку В.Б. взяти  письмові пояснення  від членів  тендерного комітету міської ради, які не були  присутні на його черговому засіданні 19.05.2017 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