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8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61/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3.05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 встановлення світлофора на проспекті Незалежності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 xml:space="preserve">пропозицію депутата  міської ради VІІ скликання </w:t>
        <w:br/>
        <w:t>Бешлея В.В.  під час розгляду питання порядку денного «РІЗНЕ</w:t>
      </w:r>
      <w:r>
        <w:rPr>
          <w:i/>
        </w:rPr>
        <w:t>»</w:t>
      </w:r>
      <w:r>
        <w:rPr/>
        <w:t xml:space="preserve">,  </w:t>
      </w:r>
      <w:r>
        <w:rPr>
          <w:color w:val="000000"/>
        </w:rPr>
        <w:t xml:space="preserve">міська рада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Доручити постійно діючій  комісії з питань  організації роботи  громадського транспорту та  безпеки дорожнього руху в м. Чернівцях  до 15.06.2017 р.  вивчити питання  щодо встановлення регульованого світлофора  на проспекті Незалежності навпроти  пам’ятника воїнам-афганця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 розгляду питання  на комісії залучити представників дирекції та батьківського комітету гімназії № 1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ів міського голови з питань діяльності виконавчих органів міської ради Середюка В.Б. та </w:t>
        <w:br/>
        <w:t>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7:00Z</dcterms:created>
  <dc:creator>Protokl4</dc:creator>
  <dc:description/>
  <dc:language>en-US</dc:language>
  <cp:lastModifiedBy>Protokl4</cp:lastModifiedBy>
  <cp:lastPrinted>2017-05-24T22:06:00Z</cp:lastPrinted>
  <dcterms:modified xsi:type="dcterms:W3CDTF">2017-06-06T12:50:00Z</dcterms:modified>
  <cp:revision>7</cp:revision>
  <dc:subject/>
  <dc:title/>
</cp:coreProperties>
</file>