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26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449/2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26.04.2017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ро визначення дати початку ремонтно-будівельних робіт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widowControl w:val="false"/>
        <w:ind w:firstLine="708"/>
        <w:rPr>
          <w:color w:val="000000"/>
          <w:lang w:val="uk-UA"/>
        </w:rPr>
      </w:pPr>
      <w:r>
        <w:rPr>
          <w:color w:val="000000"/>
          <w:szCs w:val="28"/>
          <w:shd w:fill="FFFFFF" w:val="clear"/>
          <w:lang w:val="uk-UA"/>
        </w:rPr>
        <w:t xml:space="preserve">Заслухавши </w:t>
      </w:r>
      <w:r>
        <w:rPr>
          <w:lang w:val="uk-UA"/>
        </w:rPr>
        <w:t xml:space="preserve">пропозиції депутатів міської ради  VІІ скликання </w:t>
        <w:br/>
        <w:t xml:space="preserve">Ковалюка Б.І. та Брязкала А.Ф. під час розгляду   питання порядку денного  </w:t>
      </w:r>
      <w:r>
        <w:rPr>
          <w:i/>
          <w:lang w:val="uk-UA"/>
        </w:rPr>
        <w:t>«Про внесення змін  до рішення  міської ради VІІ скликання  від 30.12.2016 р.</w:t>
        <w:br/>
        <w:t xml:space="preserve"> № 521 «Про міський бюджет на 2017 рік»»</w:t>
      </w:r>
      <w:r>
        <w:rPr>
          <w:lang w:val="uk-UA"/>
        </w:rPr>
        <w:t xml:space="preserve">,  </w:t>
      </w:r>
      <w:r>
        <w:rPr>
          <w:color w:val="000000"/>
          <w:lang w:val="uk-UA"/>
        </w:rPr>
        <w:t>міська рада</w:t>
      </w:r>
    </w:p>
    <w:p>
      <w:pPr>
        <w:pStyle w:val="TextBodyIndent"/>
        <w:widowControl w:val="false"/>
        <w:ind w:firstLine="70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 xml:space="preserve">Доручити  департаменту  житлово-комунального господарства міської ради (Погорений С.М.)  спільно з фінансовим управлінням міської ради визначити дати початку фінансування  ремонтних робіт з ІІ кварталу  цього року на наступних об’єктах: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- міжбудинкових проїздах: вул. Головна, 145, вул. В.Івасюка, 9, 11, 13;  вул. Небесної Сотні, 15; вул. С.Руданського, 10-А;   вул. Небесної Сотні, 8; </w:t>
        <w:br/>
        <w:t xml:space="preserve">вул. Героїв Майдану, 172, 174; вул. В.Комарова, 28-А, 31-Б; вул. Головна, 180, 190, 190-А; вул. Ф.Полетаєва, 5, 7; вул. А.Скрябіна, 3; вул. Узбецька, 3;  </w:t>
        <w:br/>
        <w:t xml:space="preserve">вул. Руська, 223, 267; вул. В.Комарова, 11-13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ремонт  доріг: вул. Ф.Толбухіна; вул. Звенигородської; вул. Б.Крижанівського;  вул. Запорізької; вул. Лісної, вул. Кубинської (на умовах співфінансування); вул. М.Огінського;  вул. Демократичної; вул. І.Підкови;  вул. Переяславської; вул. Вашківської;  вул. О.Герцена від вул.У.Кармелюка до вул. В.Кочубея; вул. Дунайської, від будинку № 2 до будинку № 60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 реконструкція  зовнішнього освітлення вул. Хотинська, 4, 4-Є, 4-Г, 4-Ж.</w:t>
      </w:r>
    </w:p>
    <w:p>
      <w:pPr>
        <w:pStyle w:val="Normal"/>
        <w:ind w:firstLine="708"/>
        <w:jc w:val="both"/>
        <w:rPr>
          <w:i/>
          <w:i/>
          <w:szCs w:val="28"/>
        </w:rPr>
      </w:pPr>
      <w:r>
        <w:rPr>
          <w:szCs w:val="28"/>
        </w:rPr>
        <w:t xml:space="preserve">Передбачити  кошти на капітальний ремонт доріг вул. Головної,  </w:t>
        <w:br/>
        <w:t>вул. Руської, вул.Ю.Гагаріна відповідно до поданих бюджетних запитів департаменту житлово-комунального господарства міської ради</w:t>
      </w:r>
      <w:r>
        <w:rPr>
          <w:i/>
          <w:szCs w:val="28"/>
        </w:rPr>
        <w:t xml:space="preserve"> </w:t>
      </w:r>
    </w:p>
    <w:p>
      <w:pPr>
        <w:pStyle w:val="Normal"/>
        <w:ind w:firstLine="708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нтроль за виконанням покласти на  заступника міського голови з питань діяльності виконавчих органів міської ради Середюка В.Б.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851" w:footer="0" w:bottom="851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3:29:00Z</dcterms:created>
  <dc:creator>Protokl4</dc:creator>
  <dc:description/>
  <dc:language>en-US</dc:language>
  <cp:lastModifiedBy>Protokl4</cp:lastModifiedBy>
  <cp:lastPrinted>2017-05-06T00:17:00Z</cp:lastPrinted>
  <dcterms:modified xsi:type="dcterms:W3CDTF">2017-05-05T16:24:00Z</dcterms:modified>
  <cp:revision>14</cp:revision>
  <dc:subject/>
  <dc:title/>
</cp:coreProperties>
</file>