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6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48/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6.04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 </w:t>
      </w:r>
      <w:r>
        <w:rPr>
          <w:b/>
          <w:szCs w:val="28"/>
        </w:rPr>
        <w:t xml:space="preserve">зміни  до Програми  розвитку фізичної культури і спорту в    </w:t>
        <w:br/>
        <w:t>м. Чернівцях на 2017 - 2020 рок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szCs w:val="28"/>
          <w:shd w:fill="FFFFFF" w:val="clear"/>
          <w:lang w:val="uk-UA"/>
        </w:rPr>
        <w:t xml:space="preserve">Заслухавши </w:t>
      </w:r>
      <w:r>
        <w:rPr>
          <w:lang w:val="uk-UA"/>
        </w:rPr>
        <w:t xml:space="preserve">пропозицію депутата міської ради  VІІ скликання </w:t>
        <w:br/>
        <w:t xml:space="preserve">Михайлішина В.М.   під час розгляду   питання порядку денного  </w:t>
      </w:r>
      <w:r>
        <w:rPr>
          <w:i/>
          <w:lang w:val="uk-UA"/>
        </w:rPr>
        <w:t>«Про внесення змін  до рішення  міської ради VІІ скликання  від 30.12.2016 р. № 521 «Про міський бюджет на 2017 рік»»</w:t>
      </w:r>
      <w:r>
        <w:rPr>
          <w:lang w:val="uk-UA"/>
        </w:rPr>
        <w:t xml:space="preserve">,  </w:t>
      </w:r>
      <w:r>
        <w:rPr>
          <w:color w:val="000000"/>
          <w:lang w:val="uk-UA"/>
        </w:rPr>
        <w:t>міська рада</w:t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оручити  управлінню по фізичній культурі та спорту  міської ради  </w:t>
        <w:br/>
        <w:t xml:space="preserve">(Макаренко Д.В.) спільно з фінансовим управлінням міської ради  </w:t>
        <w:br/>
        <w:t xml:space="preserve">(Бамбуляк Л.Ф.)  на чергове засідання  у травні 2017 року  підготувати зміни  до Програми  розвитку фізичної культури і спорту в   м. Чернівцях на 2017 - 2020 роки щодо  надання субвенції  обласному бюджету  для надання  фінансової  підтримки  ФСК «Буковина» у сумі  1 млн. грн. та на підтримку інших видів спорту у сумі 2 млн. грн. 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виконавчих органів міської ради Паскаря О.Є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29:00Z</dcterms:created>
  <dc:creator>Protokl4</dc:creator>
  <dc:description/>
  <dc:language>en-US</dc:language>
  <cp:lastModifiedBy>Protokl4</cp:lastModifiedBy>
  <cp:lastPrinted>2017-05-06T00:17:00Z</cp:lastPrinted>
  <dcterms:modified xsi:type="dcterms:W3CDTF">2017-05-05T16:24:00Z</dcterms:modified>
  <cp:revision>14</cp:revision>
  <dc:subject/>
  <dc:title/>
</cp:coreProperties>
</file>