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47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6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ро визначення дати початку фінансування ремонтно-будівельних робіт на окремих об'єктах осві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  під час розгляду   питання порядку денного  </w:t>
      </w:r>
      <w:r>
        <w:rPr>
          <w:i/>
          <w:lang w:val="uk-UA"/>
        </w:rPr>
        <w:t>«Про внесення змін  до рішення  міської ради VІІ скликання  від 30.12.2016 р. № 521 «Про міський бюджет на 2017 рік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ручити  департаменту містобудівного комплексу та земельних відносин міської ради  (Бабчук В.Г.) спільно з  фінансовим управлінням міської ради (Бамбуляк Л.Ф.)  визначити дати початку фінансування у ІІ кварталі 2017 року ремонтно-будівельних робіт на наступних  об’єктах: облаштування дитячого майданчика на   вул. Хотинська, 4-Д;  облаштування огорожі  НВК «Берегиня», ЗНЗ №6 та ЗНЗ №22, ремонт  харчоблоку ЗОШ № 9; ремонт  двору у  ЗНЗ № 3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9:00Z</dcterms:created>
  <dc:creator>Protokl4</dc:creator>
  <dc:description/>
  <dc:language>en-US</dc:language>
  <cp:lastModifiedBy>Protokl4</cp:lastModifiedBy>
  <cp:lastPrinted>2017-05-06T00:17:00Z</cp:lastPrinted>
  <dcterms:modified xsi:type="dcterms:W3CDTF">2017-05-05T16:24:00Z</dcterms:modified>
  <cp:revision>14</cp:revision>
  <dc:subject/>
  <dc:title/>
</cp:coreProperties>
</file>