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/>
      </w:pPr>
      <w:r>
        <w:rPr/>
        <w:t xml:space="preserve">П Р О Т О К О Л Ь Н Е     Р  І  Ш  Е  Н  Н  Я  № </w:t>
      </w:r>
      <w:r>
        <w:rPr>
          <w:lang w:val="ru-RU"/>
        </w:rPr>
        <w:t>444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ро спрямування кошт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/>
      </w:pPr>
      <w:r>
        <w:rPr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Ковалюка Б.І.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 № 521 «Про міський бюджет на 2017 рік»»</w:t>
      </w:r>
      <w:r>
        <w:rPr>
          <w:lang w:val="uk-UA"/>
        </w:rPr>
        <w:t>,  міська рада</w:t>
      </w:r>
    </w:p>
    <w:p>
      <w:pPr>
        <w:pStyle w:val="TextBodyIndent"/>
        <w:widowControl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оручити  фінансовому управлінню міської ради  (Бамбуляк Л.Ф.)  спрямувати кошти на виконання Програми  забезпечення  житлом  учасників  антитерористичної  операції, затвердженої рішенням міської ради VІІ скликання  від 13.10.2016 р.  № 431,  після внесення до неї змін, затверджених на зборах учасників АТО 3 квітня 2017 року (протокол № 3)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