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43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створення комісії з визначення технічних параметрів медичного обладнання, яке мають намір закупит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кошти міського бюджет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Ковалюка Б.І. під час розгляду  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 від 30.12.2016 р. 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ручити  управлінню охорони здоров’я міської ради  </w:t>
        <w:br/>
        <w:t xml:space="preserve">(Незборецький І.В.)  до 12.05.2017 р.  підготувати проект розпорядження міського голови щодо створення комісії  з  визначення технічних параметрів  медичного обладнання – мамографічного   комплексу та  УЗД апарату для дитячої лікарні  на  вул. Буковинській, які  заплановано закупити за кошти міського бюджет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