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2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ро заохочення  громадських організацій спортивного спрямув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Наконечного І.Ю.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управлінню по фізичній культурі та спорту міської ради (Макаренок Д.В.) спільно з фінансовим управлінням міської ради </w:t>
        <w:br/>
        <w:t>(Бамбуляк Л.Ф.)  до 30.05.2017 р. вивчити питання та внести пропозиції щодо  заохочення громадських організацій  спортивного спрямування  за  їх внесок   у розвиток фізкультури та спорту, пропаганду здорового способу житт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