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9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ru-RU"/>
        </w:rPr>
        <w:t xml:space="preserve">Про розробку </w:t>
      </w:r>
      <w:r>
        <w:rPr>
          <w:b/>
          <w:szCs w:val="28"/>
        </w:rPr>
        <w:t xml:space="preserve">плану-графіка  заміни підземних  інженерних мереж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Cs w:val="28"/>
        </w:rPr>
        <w:t xml:space="preserve">на </w:t>
      </w:r>
      <w:r>
        <w:rPr>
          <w:b/>
          <w:color w:val="000000"/>
          <w:szCs w:val="28"/>
        </w:rPr>
        <w:t xml:space="preserve">дорогах міста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перед  розглядом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департаменту житлово-комунального господарства міської ради  (Погорений С.М.)  розробити  план-графік  заміни підземних  інженерних мереж  на  дорогах міс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та оприлюднити його  на офіційному  веб-порталі Чернівецької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