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6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38/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0.04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 проведення  перевірки  стану котелень у місті  Чернівцях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Заслухавши </w:t>
      </w:r>
      <w:r>
        <w:rPr>
          <w:lang w:val="uk-UA"/>
        </w:rPr>
        <w:t xml:space="preserve">пропозицію депутата міської ради  VІІ скликання </w:t>
        <w:br/>
        <w:t xml:space="preserve">Ковалюка Б.І.  під час  розгляду питання порядку денного  </w:t>
      </w:r>
      <w:r>
        <w:rPr>
          <w:i/>
          <w:lang w:val="uk-UA"/>
        </w:rPr>
        <w:t>«внесення змін  у додаток 1 до рішення міської ради  VІІ скликання  від 13.03.2017 р. № 627 «Про затвердження Програми будівництва, реконструкції  та капітального ремонту  об’єктів житлово-комунального  господарства в м. Чернівцях на 2017-2020 роки «Комфортне місто»»</w:t>
      </w:r>
      <w:r>
        <w:rPr>
          <w:lang w:val="uk-UA"/>
        </w:rPr>
        <w:t xml:space="preserve">,  </w:t>
      </w:r>
      <w:r>
        <w:rPr>
          <w:color w:val="000000"/>
          <w:lang w:val="uk-UA"/>
        </w:rPr>
        <w:t>міська рада</w:t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Доручити  департаменту житлово-комунального господарства міської ради  (Погорений С.М.) спільно з КП «Чернівцітеплокомуненерго» </w:t>
        <w:br/>
        <w:t xml:space="preserve">(Меленчук О.В.) після завершення опалювального сезону провести перевірку   стану котелень  у місті  для визначення   необхідних обсягів  фінансування робіт  у 2017 році для якісної підготовки  котелень до опалювального сезону. За результатами перевірки  внести проект рішення  на засідання міської рад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Середюка В.Б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851" w:footer="0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3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31:00Z</dcterms:created>
  <dc:creator>Protokl4</dc:creator>
  <dc:description/>
  <dc:language>en-US</dc:language>
  <cp:lastModifiedBy>Protokl4</cp:lastModifiedBy>
  <cp:lastPrinted>2017-04-25T19:50:00Z</cp:lastPrinted>
  <dcterms:modified xsi:type="dcterms:W3CDTF">2017-05-04T10:23:00Z</dcterms:modified>
  <cp:revision>6</cp:revision>
  <dc:subject/>
  <dc:title/>
</cp:coreProperties>
</file>